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ФОР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анализа урока с позиций компетентностного обуч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</w:rPr>
        <w:t>ФИО учителя _____________________________________________________________________ Дата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</w:rPr>
        <w:t>Предмет_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</w:rPr>
        <w:t>Тема урока (занятия)__________________________________________________________________________________________________</w:t>
      </w:r>
    </w:p>
    <w:p>
      <w:pPr>
        <w:pStyle w:val="Normal"/>
        <w:widowControl/>
        <w:bidi w:val="0"/>
        <w:spacing w:lineRule="exact" w:line="1" w:before="0" w:after="106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129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3646"/>
        <w:gridCol w:w="3968"/>
        <w:gridCol w:w="3969"/>
        <w:gridCol w:w="1663"/>
      </w:tblGrid>
      <w:tr>
        <w:trPr>
          <w:trHeight w:val="721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>Парамет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>1 уровень (16алл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>2 уровень (2 балл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>3 уровень - компетентностное обучение (3 балла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>Оценочный балл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Целеполагание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Цель урока опреде</w:t>
              <w:softHyphen/>
              <w:t>ляется учителем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Цель урока согласуется в обсуждении с учени</w:t>
              <w:softHyphen/>
              <w:t>ка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Оформляются несколько целей урока (учителем - для себя, учениками - для себя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Мотивация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Эмоциональная (доброжелатель</w:t>
              <w:softHyphen/>
              <w:t>ность, заинтересо</w:t>
              <w:softHyphen/>
              <w:t>ванность учебным материалом)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Эмоциональная, содер</w:t>
              <w:softHyphen/>
              <w:t>жательная (интересные формы, нестандартный урок и др.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Эмоциональная, содержа</w:t>
              <w:softHyphen/>
              <w:t>тельная, социальная (ученик осознает, насколько важен для него данный учебный материал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Характер учеб</w:t>
              <w:softHyphen/>
              <w:t>ных заданий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Репродуктивный (выполнение по об</w:t>
              <w:softHyphen/>
              <w:t>разцу)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Репродуктивный с включением самостоя</w:t>
              <w:softHyphen/>
              <w:t>тельной работ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Поисковый, творческ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Характеристика деятельности учащихся на уроке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ченик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•</w:t>
            </w:r>
            <w:r>
              <w:rPr>
                <w:rFonts w:ascii="Times New Roman" w:hAnsi="Times New Roman"/>
                <w:sz w:val="26"/>
              </w:rPr>
              <w:tab/>
              <w:t>принимает про</w:t>
              <w:softHyphen/>
              <w:t>блемную ситуа</w:t>
              <w:softHyphen/>
              <w:t>цию, заданную учителе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•</w:t>
            </w:r>
            <w:r>
              <w:rPr>
                <w:rFonts w:ascii="Times New Roman" w:hAnsi="Times New Roman"/>
                <w:sz w:val="26"/>
              </w:rPr>
              <w:tab/>
              <w:t>принимает цели и задачи, постав</w:t>
              <w:softHyphen/>
              <w:t>ленные учителе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•</w:t>
            </w:r>
            <w:r>
              <w:rPr>
                <w:rFonts w:ascii="Times New Roman" w:hAnsi="Times New Roman"/>
                <w:sz w:val="26"/>
              </w:rPr>
              <w:tab/>
              <w:t>использует пред</w:t>
              <w:softHyphen/>
              <w:t>ложенный алго</w:t>
              <w:softHyphen/>
              <w:t>ритм действ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•</w:t>
            </w:r>
            <w:r>
              <w:rPr>
                <w:rFonts w:ascii="Times New Roman" w:hAnsi="Times New Roman"/>
                <w:sz w:val="26"/>
              </w:rPr>
              <w:tab/>
              <w:t>использует пред</w:t>
              <w:softHyphen/>
              <w:t>ложенные ре</w:t>
              <w:softHyphen/>
              <w:t>сурсы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ченик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•</w:t>
            </w:r>
            <w:r>
              <w:rPr>
                <w:rFonts w:ascii="Times New Roman" w:hAnsi="Times New Roman"/>
                <w:sz w:val="26"/>
              </w:rPr>
              <w:tab/>
              <w:t>анализирует проблем</w:t>
              <w:softHyphen/>
              <w:t>ную ситуацию, задан</w:t>
              <w:softHyphen/>
              <w:t>ную учителе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•</w:t>
            </w:r>
            <w:r>
              <w:rPr>
                <w:rFonts w:ascii="Times New Roman" w:hAnsi="Times New Roman"/>
                <w:sz w:val="26"/>
              </w:rPr>
              <w:tab/>
              <w:t>ставит цель, формули</w:t>
              <w:softHyphen/>
              <w:t>рует задачи по дости</w:t>
              <w:softHyphen/>
              <w:t>жению заданной цел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•</w:t>
            </w:r>
            <w:r>
              <w:rPr>
                <w:rFonts w:ascii="Times New Roman" w:hAnsi="Times New Roman"/>
                <w:sz w:val="26"/>
              </w:rPr>
              <w:tab/>
              <w:t>выбирает алгоритм ре</w:t>
              <w:softHyphen/>
              <w:t>шения задачи из пред</w:t>
              <w:softHyphen/>
              <w:t>ложенных алгоритм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•</w:t>
            </w:r>
            <w:r>
              <w:rPr>
                <w:rFonts w:ascii="Times New Roman" w:hAnsi="Times New Roman"/>
                <w:sz w:val="26"/>
              </w:rPr>
              <w:tab/>
              <w:t>выбирает необходи</w:t>
              <w:softHyphen/>
              <w:t>мые ресурс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•</w:t>
            </w:r>
            <w:r>
              <w:rPr>
                <w:rFonts w:ascii="Times New Roman" w:hAnsi="Times New Roman"/>
                <w:sz w:val="26"/>
              </w:rPr>
              <w:tab/>
              <w:t>самостоятельно пла</w:t>
              <w:softHyphen/>
              <w:t>нирует и осуществляет текущий контроль сво</w:t>
              <w:softHyphen/>
              <w:t>их действ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ченик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•</w:t>
            </w:r>
            <w:r>
              <w:rPr>
                <w:rFonts w:ascii="Times New Roman" w:hAnsi="Times New Roman"/>
                <w:sz w:val="26"/>
              </w:rPr>
              <w:tab/>
              <w:t>самостоятельно выявляет и формулирует проблему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•</w:t>
            </w:r>
            <w:r>
              <w:rPr>
                <w:rFonts w:ascii="Times New Roman" w:hAnsi="Times New Roman"/>
                <w:sz w:val="26"/>
              </w:rPr>
              <w:tab/>
              <w:t>ставит цель, определяет задачи, способы достиже</w:t>
              <w:softHyphen/>
              <w:t>ния цели и предполага</w:t>
              <w:softHyphen/>
              <w:t>емые результат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•</w:t>
            </w:r>
            <w:r>
              <w:rPr>
                <w:rFonts w:ascii="Times New Roman" w:hAnsi="Times New Roman"/>
                <w:sz w:val="26"/>
              </w:rPr>
              <w:tab/>
              <w:t>создает алгоритм дей</w:t>
              <w:softHyphen/>
              <w:t>ств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•</w:t>
            </w:r>
            <w:r>
              <w:rPr>
                <w:rFonts w:ascii="Times New Roman" w:hAnsi="Times New Roman"/>
                <w:sz w:val="26"/>
              </w:rPr>
              <w:tab/>
              <w:t>находит ресурс для выпол</w:t>
              <w:softHyphen/>
              <w:t>нения действ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•</w:t>
            </w:r>
            <w:r>
              <w:rPr>
                <w:rFonts w:ascii="Times New Roman" w:hAnsi="Times New Roman"/>
                <w:sz w:val="26"/>
              </w:rPr>
              <w:tab/>
              <w:t>соотносит запланирован</w:t>
              <w:softHyphen/>
              <w:t>ный и полученный резуль</w:t>
              <w:softHyphen/>
              <w:t>тат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•</w:t>
            </w:r>
            <w:r>
              <w:rPr>
                <w:rFonts w:ascii="Times New Roman" w:hAnsi="Times New Roman"/>
                <w:sz w:val="26"/>
              </w:rPr>
              <w:tab/>
              <w:t>планирует свою дальней</w:t>
              <w:softHyphen/>
              <w:t>шую деятельность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ммуникация учащихся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Соблюдают рече</w:t>
              <w:softHyphen/>
              <w:t>вые нормы и про</w:t>
              <w:softHyphen/>
              <w:t>цедуру работы в группе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Задают вопросы на по</w:t>
              <w:softHyphen/>
              <w:t>нимание, договаривают</w:t>
              <w:softHyphen/>
              <w:t>ся о процедуре работы в групп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Используют средства пись</w:t>
              <w:softHyphen/>
              <w:t>менной коммуникации, адекватные цели, успешно справляются с конфликтной ситуацие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Сравнение вре</w:t>
              <w:softHyphen/>
              <w:t>мени "говоре</w:t>
              <w:softHyphen/>
              <w:t>ния" учащихся со временем "говорения" учителя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Во время объясне</w:t>
              <w:softHyphen/>
              <w:t>ния нового мате</w:t>
              <w:softHyphen/>
              <w:t>риала преобладает время активного объяснения мате</w:t>
              <w:softHyphen/>
              <w:t>риала учителем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Активное объяснение материала учителем с включением проблем</w:t>
              <w:softHyphen/>
              <w:t>ных вопросов, эвристи</w:t>
              <w:softHyphen/>
              <w:t>ческой бесед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Оптимальное сочетание объяснения материала учи</w:t>
              <w:softHyphen/>
              <w:t>телем с сообщениями уча</w:t>
              <w:softHyphen/>
              <w:t>щихс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Объяснение материала но</w:t>
              <w:softHyphen/>
              <w:t>сит проблемный характер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Организация обратной связи на уроке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Обратная связь на уровне контроля: учитель спрашива</w:t>
              <w:softHyphen/>
              <w:t>ет-ученик отвеча</w:t>
              <w:softHyphen/>
              <w:t>ет. Отношения на уровне "субъект-объект"(учитель учит ученика)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Инициатива исходит от учителя (ставит пробле</w:t>
              <w:softHyphen/>
              <w:t>му и т. п.), но ученики уже могут выбрать спо</w:t>
              <w:softHyphen/>
              <w:t>собы и формы обратной связи. Отношения стро</w:t>
              <w:softHyphen/>
              <w:t>ятся на уровне "субъ</w:t>
              <w:softHyphen/>
              <w:t>ект-объект/субъект". При организации обрат</w:t>
              <w:softHyphen/>
              <w:t>ной связи учитель учи</w:t>
              <w:softHyphen/>
              <w:t>тывает разные способы восприятия информа</w:t>
              <w:softHyphen/>
              <w:t>ции учащимися (аудиал, визуал, кинестетик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Постоянное "субъект/субъ</w:t>
              <w:softHyphen/>
              <w:t>ектное" взаимодействие между учителем и учащими</w:t>
              <w:softHyphen/>
              <w:t>ся, учеников между собой; совместное моделирование ситуаций для проявления компетентностей как учите</w:t>
              <w:softHyphen/>
              <w:t>ля, так и учеников. Обратная связь как осо</w:t>
              <w:softHyphen/>
              <w:t>бая образовательная сре</w:t>
              <w:softHyphen/>
              <w:t>да (оценки обсуждаются совместно с учащимися). Рефлексия, самооценка не только результата, но и дея</w:t>
              <w:softHyphen/>
              <w:t>тельност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Оценка знаний учащихся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Оценка по стан</w:t>
              <w:softHyphen/>
              <w:t>дарту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Включение учащихся в обсуждение отве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Выстраивание своей траек</w:t>
              <w:softHyphen/>
              <w:t>тории обучения на уроке, заявка на оценку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Рефлексия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ченики высказы</w:t>
              <w:softHyphen/>
              <w:t>ваются по поводу результата урок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ченики оценивают ре</w:t>
              <w:softHyphen/>
              <w:t>зультат и процесс дея</w:t>
              <w:softHyphen/>
              <w:t>тель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ченики объективно анали</w:t>
              <w:softHyphen/>
              <w:t>зируют результаты урока и определяют субъективное значение результатов дея</w:t>
              <w:softHyphen/>
              <w:t>тельност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Результатив</w:t>
              <w:softHyphen/>
              <w:t>ность урока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Результаты урока совпадают с целью урока, поставлен</w:t>
              <w:softHyphen/>
              <w:t>ной учителем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Результаты урока со</w:t>
              <w:softHyphen/>
              <w:t>впадают с целью урока, сформулированной сов</w:t>
              <w:softHyphen/>
              <w:t>местно с ученика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Результаты урока совпада</w:t>
              <w:softHyphen/>
              <w:t>ют с субъективными целя</w:t>
              <w:softHyphen/>
              <w:t>ми учеников и результатами контрольного срез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Домашнее за</w:t>
              <w:softHyphen/>
              <w:t>дание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Задания, подобные классным, чтобы каждый ученик справился, не об</w:t>
              <w:softHyphen/>
              <w:t>ращаясь к справоч</w:t>
              <w:softHyphen/>
              <w:t>никам (учебникам). Объем не более 75% от классной работы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Задания, подобные классным, чтобы каж</w:t>
              <w:softHyphen/>
              <w:t>дый ученик справился, не обращаясь к спра</w:t>
              <w:softHyphen/>
              <w:t>вочникам (учебникам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нтекстные задания, для решения которых необходи</w:t>
              <w:softHyphen/>
              <w:t>ма информация, источник которой не указан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3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6"/>
              </w:rPr>
              <w:t>Итого</w:t>
            </w:r>
            <w:r>
              <w:rPr>
                <w:rFonts w:ascii="Times New Roman" w:hAnsi="Times New Roman"/>
                <w:sz w:val="26"/>
              </w:rPr>
              <w:t xml:space="preserve"> (средний балл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6838" w:h="23811"/>
      <w:pgMar w:left="1418" w:right="1244" w:gutter="0" w:header="0" w:top="56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Franklin Gothic Medium Cond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ahoma" w:hAnsi="Tahoma" w:eastAsia="Franklin Gothic Medium Cond" w:cs="Arial Black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b/>
      <w:sz w:val="18"/>
    </w:rPr>
  </w:style>
  <w:style w:type="character" w:styleId="FontStyle12">
    <w:name w:val="Font Style12"/>
    <w:basedOn w:val="DefaultParagraphFont"/>
    <w:qFormat/>
    <w:rPr>
      <w:rFonts w:ascii="Franklin Gothic Medium Cond" w:hAnsi="Franklin Gothic Medium Cond"/>
      <w:b/>
      <w:sz w:val="18"/>
    </w:rPr>
  </w:style>
  <w:style w:type="character" w:styleId="FontStyle13">
    <w:name w:val="Font Style13"/>
    <w:basedOn w:val="DefaultParagraphFont"/>
    <w:qFormat/>
    <w:rPr>
      <w:rFonts w:ascii="Franklin Gothic Medium Cond" w:hAnsi="Franklin Gothic Medium Cond"/>
      <w:sz w:val="18"/>
    </w:rPr>
  </w:style>
  <w:style w:type="character" w:styleId="FontStyle14">
    <w:name w:val="Font Style14"/>
    <w:basedOn w:val="DefaultParagraphFont"/>
    <w:qFormat/>
    <w:rPr>
      <w:rFonts w:ascii="Arial Black" w:hAnsi="Arial Black"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Arial Black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0"/>
      <w:ind w:hanging="113"/>
    </w:pPr>
    <w:rPr/>
  </w:style>
  <w:style w:type="paragraph" w:styleId="Style41">
    <w:name w:val="Style4"/>
    <w:basedOn w:val="Normal"/>
    <w:qFormat/>
    <w:pPr>
      <w:spacing w:lineRule="exact" w:line="199"/>
    </w:pPr>
    <w:rPr/>
  </w:style>
  <w:style w:type="paragraph" w:styleId="Style51">
    <w:name w:val="Style5"/>
    <w:basedOn w:val="Normal"/>
    <w:qFormat/>
    <w:pPr>
      <w:spacing w:lineRule="exact" w:line="199"/>
    </w:pPr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69</Words>
  <Characters>4480</Characters>
  <CharactersWithSpaces>3819</CharactersWithSpaces>
  <Company>МБОУ СОШ №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05:00Z</dcterms:created>
  <dc:creator>Жданова</dc:creator>
  <dc:description/>
  <dc:language>en-US</dc:language>
  <cp:lastModifiedBy/>
  <cp:lastPrinted>2011-10-21T11:27:00Z</cp:lastPrinted>
  <dcterms:modified xsi:type="dcterms:W3CDTF">2011-10-21T11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еденко</vt:lpwstr>
  </property>
</Properties>
</file>