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820" w:hanging="0"/>
        <w:rPr/>
      </w:pPr>
      <w:r>
        <w:rPr/>
        <w:t>Утверждено:______________</w:t>
      </w:r>
    </w:p>
    <w:p>
      <w:pPr>
        <w:pStyle w:val="Normal"/>
        <w:ind w:left="8820" w:hanging="0"/>
        <w:rPr/>
      </w:pPr>
      <w:r>
        <w:rPr/>
        <w:t xml:space="preserve">Директор МБОУ «СОШ №2 </w:t>
      </w:r>
    </w:p>
    <w:p>
      <w:pPr>
        <w:pStyle w:val="Normal"/>
        <w:ind w:left="8820" w:hanging="0"/>
        <w:rPr/>
      </w:pPr>
      <w:r>
        <w:rPr/>
        <w:t xml:space="preserve">города Лесосибирска» С.А. Солодкова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проектированию ООП в рамках введения ФГОС ООО с учетом успешных практ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БОУ  СОШ №2 города Лесосибирска  в 2011-2012 учебном го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Цель 1: Обеспечение актуализации  потребности в саморазвитии через вариативную часть базисного учебного плана.</w:t>
      </w:r>
    </w:p>
    <w:p>
      <w:pPr>
        <w:pStyle w:val="Normal"/>
        <w:rPr>
          <w:b/>
          <w:b/>
        </w:rPr>
      </w:pPr>
      <w:r>
        <w:rPr>
          <w:b/>
        </w:rPr>
        <w:t>Цель 2:</w:t>
      </w:r>
      <w:r>
        <w:rPr/>
        <w:t xml:space="preserve"> </w:t>
      </w:r>
      <w:r>
        <w:rPr>
          <w:b/>
        </w:rPr>
        <w:t>Построение индивидуальных образовательных траекторий учащихся 5-6-ых классов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511"/>
        <w:gridCol w:w="2449"/>
        <w:gridCol w:w="432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роприятия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</w:tr>
      <w:tr>
        <w:trPr/>
        <w:tc>
          <w:tcPr>
            <w:tcW w:w="1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ганизационно-управленческое обеспечение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утверждение плана-графика введения ФГОС в шк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густ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 план-график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необходимых изменений в способах и организационных механизмах контроля образовательного процесса и оценки его результатов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и в положение о ВШК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на основе ФГОС образовательной программы основного общего образова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, творческая группа педагогов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 проект программы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региональной экспертизы ООП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йдена экспертиза. Утверждена программа ООП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мониторинга результатов  деятельности педагогов школы, реализующих успешные практики в 5-6- классах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, март, ма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леживание результатов реализации практик,  представления опыта на региональном уровне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тупа педагогических работников ОУ к постоянно-действующим консультационным пунктам, семинарам, тьюторским центрам (в том числе в дистанционном режиме), по вопросам введения ФГОС ООО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июнь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директора по УВР, руководители ШМ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казание консультационной поддержки участникам образовательного процесса</w:t>
            </w:r>
            <w:r>
              <w:rPr>
                <w:rStyle w:val="FontStyle49"/>
              </w:rPr>
              <w:t xml:space="preserve"> по </w:t>
            </w:r>
            <w:r>
              <w:rPr>
                <w:rStyle w:val="FontStyle49"/>
                <w:sz w:val="24"/>
                <w:szCs w:val="24"/>
              </w:rPr>
              <w:t>вопросам введения ФГОС ООО.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хода и результатов введения ФГОС ООО в сети Интернет (школьный сайт), средствах массовой информации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 по мере необходимост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общественности о ходе и результатах внедрения ФГОС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педагогических кадров для ведения предметов вариативной части базисного учебного план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 состав кадров</w:t>
            </w:r>
          </w:p>
        </w:tc>
      </w:tr>
      <w:tr>
        <w:trPr/>
        <w:tc>
          <w:tcPr>
            <w:tcW w:w="1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рмативное обеспечение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иказов, локальных актов, регламентирующих введение ФГОС, доведение нормативных документов до сведения всех заинтересованных лиц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– май по мере необходимост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ы локальные акты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иказа «О создании рабочей группы по обеспечению перехода ОУ на ФГОС ООО»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и определение функционала рабочей группы.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риказа «О разработке образовательной программы»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 творческой группы по разработке образовательной программы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иказа «Об утверждении программы ОУ по повышению уровня профессионального мастерства педагогических работников»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Система мероприятий, обеспечивающих работу по </w:t>
            </w:r>
            <w:r>
              <w:rPr/>
              <w:t>повышению уровня профессионального мастерства педагогических работник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оложения о рабочей программе вариативной части УП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директора по УВР, творческая групп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о положение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рабочий программы вариативной части УП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й сов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рабочий программы вариативной части УП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оложения об индивидуальной карте развития ребенка для создания банка данных о формирующихся у него ценностях, умениях коммуникации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директора по УВР, творческая групп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а индивидуальная карта развития ребенка</w:t>
            </w:r>
          </w:p>
        </w:tc>
      </w:tr>
      <w:tr>
        <w:trPr/>
        <w:tc>
          <w:tcPr>
            <w:tcW w:w="1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hyperlink r:id="rId2">
              <w:r>
                <w:rPr>
                  <w:rStyle w:val="InternetLink"/>
                  <w:b/>
                  <w:i/>
                </w:rPr>
                <w:t>Кадровое обеспечение</w:t>
              </w:r>
            </w:hyperlink>
          </w:p>
        </w:tc>
      </w:tr>
      <w:tr>
        <w:trPr>
          <w:trHeight w:val="1394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образовательных потребностей и профессиональных затруднений работников ОУ и внесение изменений в план курсовой подготовки ОУ</w:t>
            </w:r>
          </w:p>
          <w:p>
            <w:pPr>
              <w:pStyle w:val="Normal"/>
              <w:rPr/>
            </w:pPr>
            <w:r>
              <w:rPr/>
              <w:t>Анализ выявленных проблем и учет их при организации методического сопровождения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директора по УВ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лана курсовой подготовки по переходу на ФГОС</w:t>
            </w:r>
          </w:p>
          <w:p>
            <w:pPr>
              <w:pStyle w:val="Normal"/>
              <w:rPr/>
            </w:pPr>
            <w:r>
              <w:rPr/>
              <w:t>Поэтапная подготовка педагогических и управленческих кадров к введению ФГОС ООО.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этапного повышения квалификации  учителей подростковой школы и членов администрации ОУ по вопросам ФГОС ООО (участие в 10 модулях ИПК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декабрь  201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педагогических и управленческих кадров к введению ФГОС ООО.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астия в муниципальных научно-практических конференциях, педагогических чтениях, семинарах по проблемам введения ФГОС ООО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. Март - городские педчтен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ешение вопросов, возникающих в ходе введения ФГОС ООО.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астия педагогов и руководителей ОУ в мероприятиях регионального уровня по сопровождению введения ФГОС ООО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единого образовательного пространства реализации ООП ООО.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опыта педагогов, реализующих заявленные успешные практики программы внеурочной деятельности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, руководители ШМО, замдиректора по УВ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пыта педагогов</w:t>
            </w:r>
          </w:p>
        </w:tc>
      </w:tr>
      <w:tr>
        <w:trPr/>
        <w:tc>
          <w:tcPr>
            <w:tcW w:w="1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одическое обеспечение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в пед. коллективах базовых документов ФГОС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 201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С и методического совещания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деятельности учителей по выявлению прецедентов успешной практики для организации ФГОС в 5-6-классах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директора по УВ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ы успешные практики для составления ООП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методических рекомендаций к базисному образовательному плану и учет их при моделировании ОП школы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-ноябрь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директора по УВР, творческая групп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работы методического совета школы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плану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а методическая база по внедрению ФГОС ООО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С «Эффективность урока - результат применения педагогических технологий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ь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ъявление опыта успешных педагогических практик в подростковой школе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совещание «Технологии компетентностного обучения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директора по УВР, педагог -психоло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ы эффективные технологии компетентностного обучения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совещание «Организация обучения, обеспечивающего возможность построения учащимися 5-6 классов индивидуальных образовательных траекторий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директора по УВ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 запуск занятий КСО по математике, русскому языку, истории, географии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ий семинар «Содержание изменений в педагогической системе и работе учителя в условиях введения ФГОС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директора по УВ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ан мониторинговый срез педагогов подростковой школы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реализации РП вариативной части БУП в 5-6-классах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- Декабрь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ы рабочие программы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ШМО учителе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й план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ШМ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РП , нормативных документов по ведению ФГОС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ткрытых уроков, занятий  с целью обобщения успешных практик подростковой школы и оказания методической помощи по реализации задач ФГОС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, руководители ШМ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а копилка уроков и занятий подростковой школы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 дополнений в программу по  самообразованию учителей с целью изучения требований ФГОС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-ноябрь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ШМ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ректированы темы самообразования учителей 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ы по самообразованию учителе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директора по УВР , руководители ШМ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 опыт по темам самообразования учителей</w:t>
            </w:r>
          </w:p>
        </w:tc>
      </w:tr>
      <w:tr>
        <w:trPr/>
        <w:tc>
          <w:tcPr>
            <w:tcW w:w="1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риально-техническое обеспечение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 финансовых затрат (объем, направление) на подготовку и переход на ФГОС за счет субвенций по шк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</w:t>
            </w:r>
          </w:p>
          <w:p>
            <w:pPr>
              <w:pStyle w:val="Normal"/>
              <w:rPr/>
            </w:pPr>
            <w:r>
              <w:rPr/>
              <w:t>бюджета на 2012г с учетом финансовых затрат на подготовку и переход на ФГОС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необходимых изменений в нормативные правовые акты, определяющие (устанавливающие):</w:t>
            </w:r>
          </w:p>
          <w:p>
            <w:pPr>
              <w:pStyle w:val="Normal"/>
              <w:rPr/>
            </w:pPr>
            <w:r>
              <w:rPr/>
              <w:t>стимулирование труда в ОУ педагогических и руководящих работников общеобразовательного учреждения, реализующих ФГОС ОО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сение изменений в Положение о стимулировании педагогических работников ОУ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бный анализ обеспечения оснащенности ОУ  в соответствии с требованиями ФГОС ОО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, руководители ШМ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ерспективного плана оснащенности ОУ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ответствия материально-технической базы реализации ООП ООО действующим санитарным и противопожарным нормам, нормам охраны труда работников образовательного учреждения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в соответствие материально-технической базы реализации ООП НОО с требованиями ФГОС ООО.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 перспективного плана по обеспечению укомплектованности библиотеки ОУ печатными и электронными образовательными ресурсами по всем учебным предметам учебного плана ООП ООО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 перспективного плана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а ОУ  к электронным образовательным ресурсам, размещенным в федеральных и региональных базах данных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месячно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электронных образовательных ресурсов при реализации ООП ООО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49">
    <w:name w:val="Font Style49"/>
    <w:basedOn w:val="Style14"/>
    <w:qFormat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79;&#1072;&#1103;&#1074;&#1082;&#1072;%20&#1085;&#1072;%20&#1072;&#1087;&#1088;&#1086;&#1073;&#1072;&#1094;&#1080;&#1102;%20&#1084;&#1086;&#1076;&#1091;&#1083;&#1077;&#1081;%20&#1087;&#1088;&#1086;&#1075;&#1088;&#1072;&#1084;&#1084;&#1099;%20&#1087;&#1086;&#1074;&#1099;&#1096;&#1077;&#1085;&#1080;&#1103;%20&#1082;&#1074;&#1072;&#1083;&#1080;&#1092;&#1080;&#1082;&#1072;&#1094;&#1080;&#1080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07:00Z</dcterms:created>
  <dc:creator>Беденко</dc:creator>
  <dc:description/>
  <cp:keywords/>
  <dc:language>en-US</dc:language>
  <cp:lastModifiedBy>Жданова</cp:lastModifiedBy>
  <dcterms:modified xsi:type="dcterms:W3CDTF">2012-01-11T08:21:00Z</dcterms:modified>
  <cp:revision>51</cp:revision>
  <dc:subject/>
  <dc:title>Утверждено               </dc:title>
</cp:coreProperties>
</file>