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готовности педагога к введению ФГО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1669"/>
        <w:gridCol w:w="1601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педаго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нитивный аспект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роли и значения введения ФГОС в современной школ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документов, связанных с введением ФГ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обенностей технологии компетентностного подхода в образован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роли педагога в процессе введения и реализации ФГ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 аспект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участия в различных направлениях работы по введению и реализации ФГ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участия в обсуждения вопросов, связанных с проблемами введения и реализации ФГ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в постановке и решении педагогических  пробле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в саморазвитии, план (программа) по самообразовани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аспект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ровести отбор учебного материала с точки зрения наличия в нем: элементов развивающего обучения, вариативности, пролемно-поисковых заданий, элементов исследовательской  деятельности и д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над формированием  компонентов учебной деятельности (целеполагания, контроля и оценки, учебного интереса, содержательной рефлекси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ывать учебное исслед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ывать проектную деятельность уча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доставлять самостоятельность обучающим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разные формы организации деятельности учащихся (групповая, парная, индивидуальн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ошибками уче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редоставлять выбор обучающимс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ключать обучающихся в учебный диало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6:00Z</dcterms:created>
  <dc:creator>Беденко</dc:creator>
  <dc:description/>
  <cp:keywords/>
  <dc:language>en-US</dc:language>
  <cp:lastModifiedBy>Беденко</cp:lastModifiedBy>
  <dcterms:modified xsi:type="dcterms:W3CDTF">2011-12-07T07:28:00Z</dcterms:modified>
  <cp:revision>5</cp:revision>
  <dc:subject/>
  <dc:title>Критерии готовности педагога к введению ФГОС</dc:title>
</cp:coreProperties>
</file>