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Техническое задание МБОУ «СОШ №2» города Лесосибирск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ша пилотная площадка, выбрав тему «Образовательное пространство подростковой школы в логике взросления», определила приоритетными на 2001-2012 год следующие  направления работ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спечение личностно-ориентированного обучения через вариативную часть базисного учебного план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строение индивидуальных образовательных траекторий учащихся 5-ых класс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строение воспитательного пространства подростковой школ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еспечение личностно-ориентированного обучения через вариативную часть базисного учебного план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ктуальность </w:t>
      </w:r>
      <w:r>
        <w:rPr/>
        <w:t xml:space="preserve">направления: если начальная школа – это этап активного познания мира, то основная школа – этап проникновения в различные области человеческого познания, изучения основ наук. Вариативная часть БУП в 5-м классе, на наш взгляд, призвана помочь образованию учащихся на </w:t>
      </w:r>
      <w:r>
        <w:rPr>
          <w:u w:val="single"/>
        </w:rPr>
        <w:t>личностном уровне</w:t>
      </w:r>
      <w:r>
        <w:rPr/>
        <w:t xml:space="preserve"> – смысловом, субъективном восприятии действительности. Такое восприятие действительности возможно при имитации жизненных ситуаций. Которые требуют сопоставления одних ценностей с другими, исследования смыслов, возможность апробировать эти ценности в действии и общении с другими людьми. Мы считаем, что технологический комплекс вариативной части БУП в 5-ом классе должен включать следующие компоненты: «Задача – проект – диалог - игра». </w:t>
      </w:r>
    </w:p>
    <w:p>
      <w:pPr>
        <w:pStyle w:val="Normal"/>
        <w:ind w:firstLine="708"/>
        <w:jc w:val="both"/>
        <w:rPr/>
      </w:pPr>
      <w:r>
        <w:rPr>
          <w:b/>
        </w:rPr>
        <w:t>Цель:</w:t>
      </w:r>
      <w:r>
        <w:rPr/>
        <w:t xml:space="preserve"> В рамках проекта помочь образованию учащихся 5-ых классов на личностном уровне – актуализировать потребности в саморазвити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думать направления вариативной части УП (например, социальное, духовно-нравственное, надпредметная и д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ть учебные программы предметов вариативной части УП (с учетом направлений и в ракурсе  «Задача – проект – диалог - игра»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уществить подбор методик для изучения системы личностных смысл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ть материальную базу вариативной части БУП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работать индивидуальные карты развития ребенка для создания банка данных о формирующихся у него ценностях, умениях коммуник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имерные </w:t>
      </w:r>
      <w:r>
        <w:rPr>
          <w:b/>
        </w:rPr>
        <w:t>сроки реализации</w:t>
      </w:r>
      <w:r>
        <w:rPr/>
        <w:t>: сентябрь 2011 – май 2012 года.</w:t>
      </w:r>
    </w:p>
    <w:p>
      <w:pPr>
        <w:pStyle w:val="Normal"/>
        <w:ind w:firstLine="708"/>
        <w:jc w:val="both"/>
        <w:rPr/>
      </w:pPr>
      <w:r>
        <w:rPr>
          <w:b/>
        </w:rPr>
        <w:t>Ресурсы:</w:t>
      </w:r>
      <w:r>
        <w:rPr/>
        <w:t xml:space="preserve"> наличие  практического опыта коллектива учителей школы в обеспечении личностно-ориентированного обучения через вариативную часть БУП в начальной и старшей школе. Опыт педагогов обобщен в трех сборниках.</w:t>
      </w:r>
    </w:p>
    <w:p>
      <w:pPr>
        <w:pStyle w:val="Normal"/>
        <w:ind w:firstLine="708"/>
        <w:jc w:val="both"/>
        <w:rPr/>
      </w:pPr>
      <w:r>
        <w:rPr>
          <w:b/>
        </w:rPr>
        <w:t>Ожидаемый продукт:</w:t>
      </w:r>
      <w:r>
        <w:rPr/>
        <w:t xml:space="preserve"> оформление новой модели занятий вариативной части УП, направленной формирование у пятиклассников универсальных способов деятельности.</w:t>
      </w:r>
    </w:p>
    <w:p>
      <w:pPr>
        <w:pStyle w:val="Normal"/>
        <w:ind w:firstLine="708"/>
        <w:jc w:val="both"/>
        <w:rPr/>
      </w:pPr>
      <w:r>
        <w:rPr>
          <w:b/>
        </w:rPr>
        <w:t>Способ прохождения экспертизы</w:t>
      </w:r>
      <w:r>
        <w:rPr/>
        <w:t>: помимо внутренней экспертизы, предполагается внешняя экспертиза участников других пилотных площадок. Окончательные результаты будут описа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лагаемые действ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78"/>
        <w:gridCol w:w="2159"/>
        <w:gridCol w:w="190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роприятие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 педагогических кадров для ведения предметов  вариативной части БУП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 201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ие занятия по актуальным вопросам педагогики, дидактики, психолог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11- июнь  201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о мет. работе, педагог-психол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диагностических карт учащихс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  201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-психол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программ предметов по выбор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2011-февраль 201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- предметн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бор методик, создание методических комплекс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и учебного год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ворческая групп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тр программ, методических комплексов, обеспечивающих выполнение зада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-март 201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кая групп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е занятия, дискуссии. Консультации. Деловые игры, тренинги для учителей, учащихся и родител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 2011 – май 201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- предметники,</w:t>
            </w:r>
          </w:p>
          <w:p>
            <w:pPr>
              <w:pStyle w:val="Normal"/>
              <w:jc w:val="both"/>
              <w:rPr/>
            </w:pPr>
            <w:r>
              <w:rPr/>
              <w:t>творческая групп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кетирование и тестирование учащихся и учител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 2011 – май 201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-психолог, классные руководители 5-ых классов,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роение индивидуальных образовательных траекторий учащихся 5-ых класс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Актуальность направления</w:t>
      </w:r>
      <w:r>
        <w:rPr/>
        <w:t xml:space="preserve">: при переходе из начальной школы в среднее звено ученики необходимо адаптироваться, ликвидировать образовательные дефициты и продолжить развитие коммуникативных навыков. Достижение этой цели мы прямо связываем с индивидуализацией образовательного процесса. Считаем, что модель «учитель- передатчик информации» уже несколько устарела. Теперь востребована другая: «наставник и методист», который должен научить ребенка правильно выстраивать свою траекторию развития. </w:t>
      </w:r>
    </w:p>
    <w:p>
      <w:pPr>
        <w:pStyle w:val="Normal"/>
        <w:ind w:firstLine="708"/>
        <w:jc w:val="both"/>
        <w:rPr/>
      </w:pPr>
      <w:r>
        <w:rPr>
          <w:b/>
        </w:rPr>
        <w:t>Цель:</w:t>
      </w:r>
      <w:r>
        <w:rPr/>
        <w:t xml:space="preserve"> Совершенствование технологии образовательного процесса: построение такого учебного процесса, который дает возможность каждому ученику реализовать его потребности, позволит общаться с другими по учебным вопросам, высказываться во время урока, получать своевременную консультац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iCs/>
        </w:rPr>
        <w:t>Разработать дидактические материалы, обеспечивающие обучение по индивидуальным образовательным траектория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пробировать новые подходы к организации учебного процесса, обеспечивающего обучение</w:t>
      </w:r>
      <w:r>
        <w:rPr>
          <w:bCs/>
          <w:iCs/>
        </w:rPr>
        <w:t xml:space="preserve"> по индивидуальным образовательным траектория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Активизировать участие учителей в опытно-экспериментальной и инновационной работе, в освоении новых педагогических технологий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iCs/>
        </w:rPr>
        <w:t>Описать учебный процесс, позволяющий организовать обучение школьников по индивидуальным образовательным траектория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имерные </w:t>
      </w:r>
      <w:r>
        <w:rPr>
          <w:b/>
        </w:rPr>
        <w:t>сроки реализации</w:t>
      </w:r>
      <w:r>
        <w:rPr/>
        <w:t>: сентябрь 2011 – май 2012 года.</w:t>
      </w:r>
    </w:p>
    <w:p>
      <w:pPr>
        <w:pStyle w:val="Normal"/>
        <w:ind w:firstLine="708"/>
        <w:jc w:val="both"/>
        <w:rPr/>
      </w:pPr>
      <w:r>
        <w:rPr>
          <w:b/>
        </w:rPr>
        <w:t>Ресурсы: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В течение последних лет в школе применяются подходы к обучению детей, позволяющие строить ученый процесс по-новому. Большинство учителей школы прошло обучение в лаборатории методологии и новых образовательных технологий Красноярского краевого института повышения квалификации и переподготовки работников образования, владеют приемами и методиками, обеспечивающими индивидуализацию учебного процесса, успешно используют их на своих занятиях. Они имеют опыт составления дидактического материала для таких занятий.</w:t>
      </w:r>
    </w:p>
    <w:p>
      <w:pPr>
        <w:pStyle w:val="Normal"/>
        <w:ind w:firstLine="720"/>
        <w:jc w:val="both"/>
        <w:rPr/>
      </w:pPr>
      <w:r>
        <w:rPr/>
        <w:t xml:space="preserve">В прошлом учебном году мы апробировали новый подход при подготовке к ГИА по математике на учащихся 9-го класса, получили неплохой результат, но увидели и места, которые требуют доработ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жидаемый продукт: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/>
        <w:t>В ходе реализации проекта в школе буд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аботаны дидактические материалы для обучения по индивидуальным образовательным траектория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аботано табло учета для отслеживания результатов обу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ден анализ стартового и итогового мониторингов</w:t>
      </w:r>
      <w:r>
        <w:rPr>
          <w:bCs/>
          <w:iCs/>
        </w:rPr>
        <w:t xml:space="preserve"> обученности школьни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ены изменения в действующие локальные акты шк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пособ прохождения экспертизы</w:t>
      </w:r>
      <w:r>
        <w:rPr/>
        <w:t>:  возможна экспертиза лаборатории методологии и новых образовательных технологий Красноярского краевого института повышения квалификации и переподготовки работников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полагаемые действия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2010-2011 уч.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544"/>
        <w:gridCol w:w="2100"/>
        <w:gridCol w:w="2127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роприяти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творческой группы педагогов школы для реализации проект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 20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школы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дидактического материал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 - авгу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ческие группы учителе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с детьми базовых методик, позволяющих индивидуализировать процесс обучения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 20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-предметник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both"/>
              <w:textAlignment w:val="baseline"/>
              <w:rPr/>
            </w:pPr>
            <w:r>
              <w:rPr>
                <w:bCs/>
                <w:kern w:val="2"/>
              </w:rPr>
              <w:t xml:space="preserve">Рефлексивный анализа по </w:t>
            </w:r>
            <w:r>
              <w:rPr/>
              <w:t>результатам обучения учащихся  методикам и приёмам, способствующим индивидуализации процесса обучения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both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Май 20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both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зам. директора по УВР, руководитель творческой группы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011-2012 уч.год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216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роприят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очное совещание «Особенности работы школы в условия реализации проекта по построению индивидуальных образовательных програм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шко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ое совещание по теме «Организация обучения, обеспечивающего возможность построения школьниками индивидуальных образовательных траекторий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ябр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зам. директ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е семинары для учителей школ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четвер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кая     групп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ческие семинары по теме «Создание дидактического материала для обучения пятиклассник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раза в четвер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кая групп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both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Дни рефлексивного анализа по реализации проек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both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1 раз в меся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both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Зам. директор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обация наработанного дидактического материал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тел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ий семинар «Построение школьниками индивидуальных образовательных траекторий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 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ная групп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учащихся по результатам реализации проек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раза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ная групп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строение воспитательного пространства подростковой школ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firstLine="708"/>
        <w:jc w:val="both"/>
        <w:rPr/>
      </w:pPr>
      <w:r>
        <w:rPr>
          <w:b/>
        </w:rPr>
        <w:t>Цель:</w:t>
      </w:r>
      <w:r>
        <w:rPr/>
        <w:t xml:space="preserve"> Организация мест социальных проб для учащихся 5-х классов.  </w:t>
      </w:r>
    </w:p>
    <w:p>
      <w:pPr>
        <w:pStyle w:val="Default"/>
        <w:ind w:firstLine="708"/>
        <w:jc w:val="both"/>
        <w:rPr>
          <w:b/>
          <w:b/>
          <w:sz w:val="28"/>
          <w:szCs w:val="28"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явить потребность учащихся в самоопределен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ределить направления воспитательной деятель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уществить подбор методик и техник  для организации пространства взросл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еспечить материальную базу воспитательного процесс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есурсы:</w:t>
      </w:r>
    </w:p>
    <w:p>
      <w:pPr>
        <w:pStyle w:val="Normal"/>
        <w:jc w:val="both"/>
        <w:rPr/>
      </w:pPr>
      <w:r>
        <w:rPr/>
        <w:t>- наличие практического опыта коллектива школы по созданию клубной деятельности</w:t>
      </w:r>
    </w:p>
    <w:p>
      <w:pPr>
        <w:pStyle w:val="Normal"/>
        <w:jc w:val="both"/>
        <w:rPr/>
      </w:pPr>
      <w:r>
        <w:rPr/>
        <w:t>(в школе работают 5 клубов)</w:t>
      </w:r>
    </w:p>
    <w:p>
      <w:pPr>
        <w:pStyle w:val="Normal"/>
        <w:jc w:val="both"/>
        <w:rPr/>
      </w:pPr>
      <w:r>
        <w:rPr/>
        <w:t>- развитие КВНовского движения в школе</w:t>
      </w:r>
    </w:p>
    <w:p>
      <w:pPr>
        <w:pStyle w:val="Normal"/>
        <w:jc w:val="both"/>
        <w:rPr/>
      </w:pPr>
      <w:r>
        <w:rPr/>
        <w:t xml:space="preserve">- опыт реализации социальных проек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имерные </w:t>
      </w:r>
      <w:r>
        <w:rPr>
          <w:b/>
        </w:rPr>
        <w:t>сроки реализации</w:t>
      </w:r>
      <w:r>
        <w:rPr/>
        <w:t>: сентябрь 2011 – май 2012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Ожидаемый продукт: </w:t>
      </w:r>
      <w:r>
        <w:rPr/>
        <w:t xml:space="preserve">описание модели воспитательной деятельно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полагаемые действ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107"/>
        <w:gridCol w:w="2393"/>
        <w:gridCol w:w="2393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роприяти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учащихся 4-5 клас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 2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 педагогических кад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-сен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школы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етевого взаимодействия с учреждениями дополнительного образования микрорайон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 2011– май 2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ектора по ВР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е семинары для учителей школ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четвер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кая     групп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бор методик, техник, организующих пространство взрос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учебного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ворческая группа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«мест проб» для учащихся 4, 5-ых классов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- 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ворческая группа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организованной деятель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, май 2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школ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408" w:before="120" w:after="288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2:01:00Z</dcterms:created>
  <dc:creator>456</dc:creator>
  <dc:description/>
  <cp:keywords/>
  <dc:language>en-US</dc:language>
  <cp:lastModifiedBy>татьяна</cp:lastModifiedBy>
  <cp:lastPrinted>2011-05-24T14:05:00Z</cp:lastPrinted>
  <dcterms:modified xsi:type="dcterms:W3CDTF">2012-01-10T11:25:00Z</dcterms:modified>
  <cp:revision>18</cp:revision>
  <dc:subject/>
  <dc:title>Наша пилотная площадка, выбрав тему «Образовательное пространство подростковой школы в логике взросления», определила приоритетными на 2001-2012 год следующие  направления работы:</dc:title>
</cp:coreProperties>
</file>