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Упражнения, способствующие повышению самооценки у слабоуспевающих уча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Упражнение «Позитивные мысли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осознания сильных сторон своей лич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по кругу предлагается дополнить фразу «Я горжусь собой за то…». Не следует удивляться, если некоторым подросткам будет сложно говорить о себе позитивно. Необходимо создать атмосферу помогающую, стимулирующую ребят к такому разговору. Данное упражнение направлено на поддержку в учениках следующих проявл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итивных мыслей о себ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патии к себ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относится к себе с юмор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ение гордости собой как человеко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я с большей точностью собственных достоинств и недостат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того как каждый участник выступит, проводится групповая дискуссия. Вопросы для дискуссии могут быть следующи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о ли знать, что ты можешь хорошо делать, а чего не можешь?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безопасно говорить о таких вещах?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ли преуспевать во всем?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и способами другие могут побудить тебя к благоприятному самовосприятию? Какими способами ты можешь сделать это сам?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ли разница между подчеркиванием своих достоинств и хвастовством? В чем она заключаетс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е дискуссии дают учащимся хороший повод для того, чтобы оценить свои способности и скрытые возможности. Они начинают понимать, что даже у самых «сильных» учеников есть свои слабости. А свои достоинства есть и у наиболее «слабых». Такая установка приводит к развитию более благоприятного самоощущ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5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Упражнение «Школьные дел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вать позитивное отношение к школьно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ков просят по очереди высказываться по поводу, каких-либо конкретных фактов из их школьной жизни. Можно задать вопрос типа: «Я бы хотела, чтобы ты рассказал о тех своих школьных делах, которыми ты доволен. Пожалуйста, начни свой ответ так: «Я доволен тем, что…»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, кто не уверен в собственных силах, слыша ответы ребят, начинают осознавать, что они слишком строги к себе, не признавая те или иные свои успе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30-4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пражнение «Я в своих глазах, я в глазах окружающих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позитивного отношения к себе путем получения обратной связ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упражнении участники группы составляют два кратких личностных описания, каждое на отдельном листе бумаги. На первом листе – описание того, каким видит себя сам подросток. Описание должно быть как можно более точным. На втором – описание того, каким, по его мнению, его видят окружающие. Листки не подписываются. Описания «Каким я вижу себя сам» кладутся в отдельную коробку. Каждое самоописание зачитывается вслух, и участники пытаются отгадать, кому оно принадлежит. Затем автор заявляет о себе, читает второе свое описание (описание того, каким, по его мнению, его видят окружающие) и получает после этого обратную связь от участников группы. Ценность этого упражнения заключается в том, что подросток обнаруживает, что другие относятся к нему лучше, чем он сам. Продолжительность упражнения 5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пражнение «Воображение успех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использовать воображение для улучшения самовосприя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ов просят представить себе, как бы они хотели заново проявить себя в тех ситуациях, которые в прошлом оказались для них неудачными. На этой стадии акцентируется внимание на понятии «позитивное мышление». Контролируя возникающие у нас мысли, мы способны убедить себя в том, что мы можем, если захотим, стать лучше, чем мы есть сейчас. То, как мы себя воспринимаем, имеет большое значение, и мы можем стать именно такими, какими, по нашему убеждению, в состоянии ста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3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Упражнение «Поделись успехом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высить самооценку подрост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ите участникам поделиться своими успехами за день. Для некоторых это может быть сложно. Но, послушав более активных участников, они поймут, что все не так плохо, и им есть чем гордит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2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Упражнение «Афоризмы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ить ребят позитивно мыслить и использовать механизм самоподдерж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проводится в форме групповой дискуссии, основой которой являются высказывания великих людей. Анализируя такого рода высказывания, участники игры могут прийти к осознанию огромных возможностей, которыми они обладают, чтобы направить свои мысли в нужное для саморазвития русло. Ниже приводится список возможных афоризмов, который по усмотрению психолога может быть дополнен или измене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ственное искусство быть счастливым – сознавать, что счастье твое в твоих руках (Ж.-Ж. Руссо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сам считает себя несчастным, тот становится несчастным (Сенек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не стремится, тот и не достигает; кто не дерзает, тот и не получает (В. Г. Белинский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ровав в то, чем мы можем стать, мы определяем то, чем мы станем (М. де Монтень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гда не ошибается тот, кто ничего не делает. Не бойтесь ошибаться, бойтесь повторять ошибки (Т. Рузвельт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сле плохого урожая нужно сеять (Сенек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человек стоит ровно столько, во сколько он себя оценивает (Ф. Рабл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видит в луже только лужу, а другой, глядя в лужу, видит звезды (Неизвестный автор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избежать критики, надо ничего не делать, ничего не говорить и никем не быть (Э.Хаббарт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человек перестает верить в себя, он начинает верить в счастливый случай (Э Хови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ьте в свой успех. Верьте в него твердо, и тогда вы сделаете то, что необходимо для достижения успеха (Д. Карнеги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обуй все возможности. Всегда важно знать, что ты сделал все, что мог (Ч. Диккенс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ты не знаешь, в какую гавань держишь путь, то ни один ветер не будет тебе попутным (Сенек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50 мину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пражнение «Еженедельный отчет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возможности анализировать и регулировать своею повседневную жиз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ому участнику выдается листок бумаги со следующими вопроса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е главное событие этой недел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о тебе удалось лучше узнать на этой недел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важного ты узнал о себе на этой недел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 ли ты какие-либо серьезные изменения в свою жизнь за эту неделю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эта неделя могла бы быть лучше для тебя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и три важных решения, сделанные тобой на этой неделе. Каковы результаты этих решений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л ли ты на этой неделе планы по поводу каких-то будущих событий?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незаконченные дела остались у тебя на прошлой недел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ем происходит коллективное обсуждение. Ребята делятся своими успехами, анализируют свои неудачи и коллективно ищут пути улучшения ситуации в будущем. В итоге, проводя такие еженедельные наблюдения, подросток начинает лучше понимать самого себя, анализировать свои поступ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пражнения 4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11:00Z</dcterms:created>
  <dc:creator>Беденко</dc:creator>
  <dc:description/>
  <cp:keywords/>
  <dc:language>en-US</dc:language>
  <cp:lastModifiedBy>татьяна</cp:lastModifiedBy>
  <dcterms:modified xsi:type="dcterms:W3CDTF">2011-11-22T11:53:00Z</dcterms:modified>
  <cp:revision>2</cp:revision>
  <dc:subject/>
  <dc:title>Упражнения, способствующие повышению самооценки у слабоуспевающих учащихся</dc:title>
</cp:coreProperties>
</file>