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74" w:after="0"/>
        <w:ind w:left="566" w:hanging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Пояснительная записка</w:t>
      </w:r>
    </w:p>
    <w:p>
      <w:pPr>
        <w:pStyle w:val="Normal"/>
        <w:autoSpaceDE w:val="false"/>
        <w:spacing w:before="274" w:after="0"/>
        <w:ind w:left="566" w:right="-1" w:hanging="0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бщая характеристика предмета</w:t>
      </w:r>
    </w:p>
    <w:p>
      <w:pPr>
        <w:pStyle w:val="Normal"/>
        <w:autoSpaceDE w:val="false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рная программа по музыке разработана с учётом специфики данного предмета, логики учебного процесса, за</w:t>
        <w:softHyphen/>
        <w:t>дачи формирования у младших школьников умения учиться.</w:t>
      </w:r>
    </w:p>
    <w:p>
      <w:pPr>
        <w:pStyle w:val="Normal"/>
        <w:autoSpaceDE w:val="false"/>
        <w:ind w:firstLine="3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зыка в начальной школе является одним из основных предметов, обеспечивающих освоение искусства как духовно</w:t>
        <w:softHyphen/>
        <w:t>го наследия, нравственного эталона образа жизни всего чело</w:t>
        <w:softHyphen/>
        <w:t>вечества. Опыт эмоционально-образного восприятия музыки, знания и умения, приобретённые при её изучении, начальное овладение различными видами музыкально-творческой дея</w:t>
        <w:softHyphen/>
        <w:t>тельности обеспечат понимание неразрывной взаимосвязи му</w:t>
        <w:softHyphen/>
        <w:t>зыки и жизни, постижение культурного многообразия мира. Музыкальное искусство имеет особую значимость для духов</w:t>
        <w:softHyphen/>
        <w:t>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</w:t>
        <w:softHyphen/>
        <w:t>ивать эстетические отношения к себе, другим людям. Отечест</w:t>
        <w:softHyphen/>
        <w:t>ву, миру в целом.</w:t>
      </w:r>
    </w:p>
    <w:p>
      <w:pPr>
        <w:pStyle w:val="Normal"/>
        <w:autoSpaceDE w:val="false"/>
        <w:ind w:firstLine="389"/>
        <w:jc w:val="both"/>
        <w:rPr/>
      </w:pPr>
      <w:r>
        <w:rPr>
          <w:rFonts w:eastAsia="Times New Roman"/>
          <w:sz w:val="28"/>
          <w:szCs w:val="28"/>
          <w:lang w:eastAsia="ru-RU"/>
        </w:rPr>
        <w:t>Изучение музыки в начальной школе направлено на до</w:t>
        <w:softHyphen/>
        <w:t xml:space="preserve">стижение следующих </w:t>
      </w:r>
      <w:r>
        <w:rPr>
          <w:rFonts w:eastAsia="Times New Roman"/>
          <w:b/>
          <w:bCs/>
          <w:sz w:val="28"/>
          <w:szCs w:val="28"/>
          <w:lang w:eastAsia="ru-RU"/>
        </w:rPr>
        <w:t>ц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ind w:left="0" w:firstLine="394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формирование </w:t>
      </w:r>
      <w:r>
        <w:rPr>
          <w:rFonts w:eastAsia="Times New Roman"/>
          <w:sz w:val="28"/>
          <w:szCs w:val="28"/>
          <w:lang w:eastAsia="ru-RU"/>
        </w:rPr>
        <w:t>основ музыкальной культуры через эмо</w:t>
        <w:softHyphen/>
        <w:t>циональное восприятие музы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ind w:left="0" w:firstLine="394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воспитание </w:t>
      </w:r>
      <w:r>
        <w:rPr>
          <w:rFonts w:eastAsia="Times New Roman"/>
          <w:sz w:val="28"/>
          <w:szCs w:val="28"/>
          <w:lang w:eastAsia="ru-RU"/>
        </w:rPr>
        <w:t>эмоционально-ценностного отношения к ис</w:t>
        <w:softHyphen/>
        <w:t>кусству, художественного вкуса, нравственных и эстетических чувств: любви к Родине, гордости за великие достижения оте</w:t>
        <w:softHyphen/>
        <w:t>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ind w:left="0" w:firstLine="394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развитие </w:t>
      </w:r>
      <w:r>
        <w:rPr>
          <w:rFonts w:eastAsia="Times New Roman"/>
          <w:sz w:val="28"/>
          <w:szCs w:val="28"/>
          <w:lang w:eastAsia="ru-RU"/>
        </w:rPr>
        <w:t>восприятия музыки, интереса к музыке и музы</w:t>
        <w:softHyphen/>
        <w:t>кальной деятельности, образного и ассоциативного мышления и воображения, музыкальной памяти и слуха, певческого го</w:t>
        <w:softHyphen/>
        <w:t>лоса, творческих способностей в различных видах музыка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ind w:left="0" w:firstLine="394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обогащение </w:t>
      </w:r>
      <w:r>
        <w:rPr>
          <w:rFonts w:eastAsia="Times New Roman"/>
          <w:sz w:val="28"/>
          <w:szCs w:val="28"/>
          <w:lang w:eastAsia="ru-RU"/>
        </w:rPr>
        <w:t>знаний о музыкальном искусстве; овладение практическими умениями и навыками в учебно-творческой де</w:t>
        <w:softHyphen/>
        <w:t>ятельности (пение, слушание музыки, игра на элементарных музыкальных инструментах, музыкально-пластическое движе</w:t>
        <w:softHyphen/>
        <w:t>ние и импровизация)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и общего музыкального образования достигаются че</w:t>
        <w:softHyphen/>
        <w:t xml:space="preserve">рез систему ключевых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задач личностного, познавательного, коммуникативного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социального развития. </w:t>
      </w:r>
      <w:r>
        <w:rPr>
          <w:rFonts w:eastAsia="Times New Roman"/>
          <w:sz w:val="28"/>
          <w:szCs w:val="28"/>
          <w:lang w:eastAsia="ru-RU"/>
        </w:rPr>
        <w:t>Это позволяет ре</w:t>
        <w:softHyphen/>
        <w:t>ализовать содержание обучения в процессе освоения спосо</w:t>
        <w:softHyphen/>
        <w:t>бов действий, форм общения с музыкой, которые предостав</w:t>
        <w:softHyphen/>
        <w:t>ляются младшему школьнику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91"/>
        <w:widowControl/>
        <w:shd w:fill="000000" w:val="clear"/>
        <w:spacing w:before="202" w:after="0"/>
        <w:ind w:firstLine="192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Normal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>Согласно базисному (образовательному) плану образова</w:t>
        <w:softHyphen/>
        <w:t>тельных учреждений РФ всего на изучение музыки в началь</w:t>
        <w:softHyphen/>
        <w:t>ной школе выделяется 135 ч, из них в 1 классе 33 ч (1 ч в неделю, 33 учебные недели), по 34 ч во 2, 3 и 4 классах (1 ч в неделю, 34 учебные недели в каждом классе).</w:t>
      </w:r>
    </w:p>
    <w:p>
      <w:pPr>
        <w:pStyle w:val="Normal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000000" w:val="clear"/>
        <w:autoSpaceDE w:val="false"/>
        <w:spacing w:before="216" w:after="0"/>
        <w:ind w:firstLine="235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Ценностные ориентиры содержания учебного предмета</w:t>
      </w:r>
      <w:r>
        <w:rPr>
          <w:rFonts w:eastAsia="Times New Roman"/>
          <w:b/>
          <w:bCs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before="130" w:after="0"/>
        <w:ind w:firstLine="398"/>
        <w:jc w:val="both"/>
        <w:rPr/>
      </w:pPr>
      <w:r>
        <w:rPr>
          <w:rFonts w:eastAsia="Times New Roman"/>
          <w:sz w:val="28"/>
          <w:szCs w:val="28"/>
          <w:lang w:eastAsia="ru-RU"/>
        </w:rPr>
        <w:t>Целенаправленная организация и планомерное формиро</w:t>
        <w:softHyphen/>
        <w:t xml:space="preserve">вание музыкальной учебной деятельности способствуют </w:t>
      </w:r>
      <w:r>
        <w:rPr>
          <w:rFonts w:eastAsia="Times New Roman"/>
          <w:i/>
          <w:iCs/>
          <w:sz w:val="28"/>
          <w:szCs w:val="28"/>
          <w:lang w:eastAsia="ru-RU"/>
        </w:rPr>
        <w:t>лично</w:t>
        <w:softHyphen/>
        <w:t xml:space="preserve">стному развитию учащихся: </w:t>
      </w:r>
      <w:r>
        <w:rPr>
          <w:rFonts w:eastAsia="Times New Roman"/>
          <w:sz w:val="28"/>
          <w:szCs w:val="28"/>
          <w:lang w:eastAsia="ru-RU"/>
        </w:rPr>
        <w:t>реализации творческого потенци</w:t>
        <w:softHyphen/>
        <w:t>ала, готовности выражать своё отношение к искусству; станов</w:t>
        <w:softHyphen/>
        <w:t>лению эстетических идеалов и самосознания, позитивной самооценки и самоуважения, жизненного оптимизма.</w:t>
      </w:r>
    </w:p>
    <w:p>
      <w:pPr>
        <w:pStyle w:val="Normal"/>
        <w:autoSpaceDE w:val="false"/>
        <w:spacing w:before="5" w:after="0"/>
        <w:ind w:firstLine="403"/>
        <w:jc w:val="both"/>
        <w:rPr/>
      </w:pPr>
      <w:r>
        <w:rPr>
          <w:rFonts w:eastAsia="Times New Roman"/>
          <w:sz w:val="28"/>
          <w:szCs w:val="28"/>
          <w:lang w:eastAsia="ru-RU"/>
        </w:rPr>
        <w:t>Приобщение учащихся к шедеврам мировой музыкальной культуры —народному и профессиональному музыкальному творчеству—направлено на формирование целостной художе</w:t>
        <w:softHyphen/>
        <w:t>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</w:t>
        <w:softHyphen/>
        <w:t xml:space="preserve">жения, рефлексии, что в целом способствует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познавательному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социальному развитию </w:t>
      </w:r>
      <w:r>
        <w:rPr>
          <w:rFonts w:eastAsia="Times New Roman"/>
          <w:sz w:val="28"/>
          <w:szCs w:val="28"/>
          <w:lang w:eastAsia="ru-RU"/>
        </w:rPr>
        <w:t>растущего человека. В результате у школьников формируются духовно-нравственные основания, в том числе воспитывается любовь к своему Отечеству, малой родине и семье, уважение к духовному наследию и мировоз</w:t>
        <w:softHyphen/>
        <w:t>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Style71"/>
        <w:widowControl/>
        <w:spacing w:lineRule="auto" w:line="240"/>
        <w:ind w:firstLine="394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эмпатия, эмоционально-эстетический от</w:t>
        <w:softHyphen/>
        <w:t xml:space="preserve">клик на музыку обеспечи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ое развитие: </w:t>
      </w:r>
      <w:r>
        <w:rPr>
          <w:rFonts w:cs="Times New Roman" w:ascii="Times New Roman" w:hAnsi="Times New Roman"/>
          <w:sz w:val="28"/>
          <w:szCs w:val="28"/>
        </w:rPr>
        <w:t xml:space="preserve">формируют умение слушать, способность встать на </w:t>
      </w:r>
      <w:r>
        <w:rPr>
          <w:rStyle w:val="FontStyle19"/>
          <w:rFonts w:cs="Times New Roman" w:ascii="Times New Roman" w:hAnsi="Times New Roman"/>
          <w:sz w:val="28"/>
          <w:szCs w:val="28"/>
        </w:rPr>
        <w:t>позицию другого человека, вести диалог, участвовать в обсуждении значимых для человека явлений жизни и искусства, продук</w:t>
        <w:softHyphen/>
        <w:t>тивно сотрудничать со сверстниками и взрослыми. Личност</w:t>
        <w:softHyphen/>
        <w:t>ное, социальное, познавательное, коммуникативное развитие учащихся обусловливается характером организации их музы</w:t>
        <w:softHyphen/>
        <w:t>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Style71"/>
        <w:widowControl/>
        <w:spacing w:lineRule="auto" w:line="240"/>
        <w:ind w:firstLine="394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000000" w:val="clear"/>
        <w:autoSpaceDE w:val="false"/>
        <w:spacing w:before="43" w:after="0"/>
        <w:ind w:firstLine="178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before="202" w:after="0"/>
        <w:ind w:left="394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крепление культурной, этнической и гражданской иден</w:t>
        <w:softHyphen/>
        <w:t>тичности в соответствии с духовными традициями семьи и на</w:t>
        <w:softHyphen/>
        <w:t>р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ичие эмоционального отношения к искусству, эстети</w:t>
        <w:softHyphen/>
        <w:t>ческого взгляда на мир в его целостности, художественном и самобытном разнообраз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личностного смысла постижения искус</w:t>
        <w:softHyphen/>
        <w:t>ства и расширение ценностной сферы в процессе общения с музыкой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Fonts w:cs="Times New Roman" w:ascii="Times New Roman" w:hAnsi="Times New Roman"/>
          <w:sz w:val="28"/>
          <w:szCs w:val="28"/>
        </w:rPr>
        <w:t>приобретение начальных навыков социокультурной адап</w:t>
        <w:softHyphen/>
        <w:t>тации в современном мире и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позитивная самооценка своих музыкально-творческих возможностей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одуктивное сотрудничество (общение, взаимодей</w:t>
        <w:softHyphen/>
        <w:t>ствие) со сверстниками при решении различных творческих задач, в том числе музыкальных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витие духовно-нравственных и этических чувств, эмо</w:t>
        <w:softHyphen/>
        <w:t>циональной отзывчивости, понимание и сопереживание, ува</w:t>
        <w:softHyphen/>
        <w:t>жительное отношение к историко-культурным традициям дру</w:t>
        <w:softHyphen/>
        <w:t>гих народов.</w:t>
      </w:r>
    </w:p>
    <w:p>
      <w:pPr>
        <w:pStyle w:val="Normal"/>
        <w:autoSpaceDE w:val="false"/>
        <w:spacing w:before="216" w:after="0"/>
        <w:ind w:left="398" w:hanging="0"/>
        <w:rPr>
          <w:rStyle w:val="FontStyle18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spacing w:before="216" w:after="0"/>
        <w:ind w:left="398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блюдение за различными явлениями жизни и искус</w:t>
        <w:softHyphen/>
        <w:t>ства в учебной и внеурочной деятельности, понимание их спе</w:t>
        <w:softHyphen/>
        <w:t>цифики и эстетического многообраз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иентированность в культурном многообразии окружа</w:t>
        <w:softHyphen/>
        <w:t>ющей действительности, участие в жизни микро- и макросо</w:t>
        <w:softHyphen/>
        <w:t>циума (группы, класса, школы, города, региона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0" w:firstLine="38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владение способностью к реализации собственных твор</w:t>
        <w:softHyphen/>
        <w:t>ческих замыслов через понимание целей, выбор способов ре-иения проблем поискового характера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отовность к логическим действиям: анализ, сравнение, синтез, обобщение, классификация по стилям и жанрам му</w:t>
        <w:softHyphen/>
        <w:t>зыкального искусства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/>
        <w:ind w:left="0" w:firstLine="38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частие в совместной деятельности на основе сотрудни</w:t>
        <w:softHyphen/>
        <w:t>чества, поиска компромиссов, распределения функций и ролей;</w:t>
      </w:r>
    </w:p>
    <w:p>
      <w:pPr>
        <w:pStyle w:val="Style51"/>
        <w:widowControl/>
        <w:tabs>
          <w:tab w:val="clear" w:pos="708"/>
          <w:tab w:val="left" w:pos="168" w:leader="none"/>
        </w:tabs>
        <w:spacing w:lineRule="auto" w:line="240"/>
        <w:ind w:hanging="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•</w:t>
      </w:r>
      <w:r>
        <w:rPr>
          <w:rStyle w:val="FontStyle18"/>
          <w:rFonts w:cs="Times New Roman" w:ascii="Times New Roman" w:hAnsi="Times New Roman"/>
          <w:sz w:val="28"/>
          <w:szCs w:val="28"/>
        </w:rPr>
        <w:tab/>
        <w:t>умение воспринимать окружающий мир во всём его со</w:t>
        <w:softHyphen/>
        <w:t>циальном, культурном, природном и художественном разно</w:t>
        <w:softHyphen/>
        <w:t>образии.</w:t>
      </w:r>
    </w:p>
    <w:p>
      <w:pPr>
        <w:pStyle w:val="Style91"/>
        <w:widowControl/>
        <w:spacing w:before="211" w:after="0"/>
        <w:ind w:left="451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витие художественного вкуса, устойчивый интерес к музыкальному искусству и различным видам (или какому-ли</w:t>
        <w:softHyphen/>
        <w:t>бо виду) музыкально-творческой деятельност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щее понятие о роли музыки в жизни человека и его духовно-нравственном развитии, знание основных закономер</w:t>
        <w:softHyphen/>
        <w:t>ностей музыкального искусств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едставление о художественной картине мира на осно</w:t>
        <w:softHyphen/>
        <w:t>ве освоения отечественных традиций и постижения историко-культурной, этнической, региональной самобытности музы</w:t>
        <w:softHyphen/>
        <w:t>кального искусства разных народов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использование элементарных умений и навыков при во</w:t>
        <w:softHyphen/>
        <w:t>площении художественно-образного содержания музыкальных произведений в различных видах музыкальной и учебно-твор</w:t>
        <w:softHyphen/>
        <w:t>ческой деятельност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отовность применять полученные знания и приобретён</w:t>
        <w:softHyphen/>
        <w:t>ный опыт творческой деятельности при реализации различных проектов для организации содержательного культурного досу</w:t>
        <w:softHyphen/>
        <w:t>га во внеурочной и внешкольной деятельност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240"/>
        <w:ind w:left="0" w:firstLine="39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частие в создании театрализованных и музыкально-пластических композиций, исполнение вокально-хоровых про</w:t>
        <w:softHyphen/>
        <w:t>изведений, импровизаций, театральных спектаклей, ассамблей искусств, музыкальных фестивалей и конкурсов и др.</w:t>
      </w:r>
    </w:p>
    <w:p>
      <w:pPr>
        <w:pStyle w:val="Style91"/>
        <w:widowControl/>
        <w:spacing w:before="58" w:after="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before="58" w:after="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before="58" w:after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Основные виды учебной деятельности школьников</w:t>
      </w:r>
    </w:p>
    <w:p>
      <w:pPr>
        <w:pStyle w:val="Style41"/>
        <w:widowControl/>
        <w:numPr>
          <w:ilvl w:val="0"/>
          <w:numId w:val="3"/>
        </w:numPr>
        <w:spacing w:lineRule="auto" w:line="240" w:before="110" w:after="0"/>
        <w:ind w:left="0" w:firstLine="394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Слушание музыки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пыт эмоционально-образного вос</w:t>
        <w:softHyphen/>
        <w:t>приятия музыки, различной по содержанию, характеру и сред</w:t>
        <w:softHyphen/>
        <w:t>ствам музыкальной выразительности. Обогащение музыкаль</w:t>
        <w:softHyphen/>
        <w:t>но-слуховых представлений об интонационной природе музы</w:t>
        <w:softHyphen/>
        <w:t>ки во всём многообразии её видов, жанров и форм.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firstLine="403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ение. </w:t>
      </w:r>
      <w:r>
        <w:rPr>
          <w:rStyle w:val="FontStyle18"/>
          <w:rFonts w:cs="Times New Roman" w:ascii="Times New Roman" w:hAnsi="Times New Roman"/>
          <w:sz w:val="28"/>
          <w:szCs w:val="28"/>
        </w:rPr>
        <w:t>Самовыражение ребёнка в пении. Воплощение му</w:t>
        <w:softHyphen/>
        <w:t>зыкальных образов при разучивании и исполнении произве</w:t>
        <w:softHyphen/>
        <w:t>дений. Освоение вокально-хоровых умений и навыков для пе</w:t>
        <w:softHyphen/>
        <w:t>редачи музыкально-исполнительского замысла, импровизации.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firstLine="394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Инструментальное музицирование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Коллективное музи</w:t>
        <w:softHyphen/>
        <w:t>цирование на элементарных и электронных музыкальных инструментах. Участие в исполнении музыкальных произведе</w:t>
        <w:softHyphen/>
        <w:t>ний. Опыт индивидуальной творческой деятельности (сочине</w:t>
        <w:softHyphen/>
        <w:t>ние, импровизация).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firstLine="408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узыкально-пластическое движение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щее представ</w:t>
        <w:softHyphen/>
        <w:t>ление о пластических средствах выразительности. Индивиду</w:t>
        <w:softHyphen/>
        <w:t>ально-личностное выражение образного содержания музыки через пластику. Коллективные формы деятельности при созда</w:t>
        <w:softHyphen/>
        <w:t>нии музыкально-пластических композиций. Танцевальные импровизации.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firstLine="389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Драматизация музыкальных произведений.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еатрали</w:t>
        <w:softHyphen/>
        <w:t>зованные формы музыкально-творческой деятельности. Музы</w:t>
        <w:softHyphen/>
        <w:t>кальные игры, инсценирование песен, танцев, игры-драмати</w:t>
        <w:softHyphen/>
        <w:t>зации. Выражение образного содержания музыкальных произ</w:t>
        <w:softHyphen/>
        <w:t>ведений с помощью средств выразительности различных искусств.</w:t>
      </w:r>
    </w:p>
    <w:p>
      <w:pPr>
        <w:pStyle w:val="Style101"/>
        <w:widowControl/>
        <w:spacing w:lineRule="auto" w:line="240" w:before="197" w:after="0"/>
        <w:ind w:left="284" w:firstLine="142"/>
        <w:rPr/>
      </w:pPr>
      <w:r>
        <w:rPr>
          <w:rStyle w:val="FontStyle17"/>
          <w:rFonts w:cs="Times New Roman" w:ascii="Times New Roman" w:hAnsi="Times New Roman"/>
          <w:b/>
          <w:sz w:val="32"/>
          <w:szCs w:val="32"/>
        </w:rPr>
        <w:t>Содержание начального общего образования по учебному предмету</w:t>
      </w:r>
    </w:p>
    <w:p>
      <w:pPr>
        <w:pStyle w:val="Style41"/>
        <w:widowControl/>
        <w:spacing w:lineRule="auto" w:line="240" w:before="192" w:after="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сновное содержание курса представлено следующими содержательными линиями: «Музыка в жизни человека», «Ос</w:t>
        <w:softHyphen/>
        <w:t>новные закономерности музыкального искусства», «Музыкаль</w:t>
        <w:softHyphen/>
        <w:t>ная картина мира». Такое построение программы допускает разнообразные варианты структурирования содержания учеб</w:t>
        <w:softHyphen/>
        <w:t>ников, различное распределение учебного материала и време</w:t>
        <w:softHyphen/>
        <w:t>ни для его изучения. Предусматривается резерв свободного учебного времени — 18 учебных часов на 4 учебных года. Этот резерв даёт возможность разработчикам авторских программ наполнять указанные содержательные линии по своему усмот</w:t>
        <w:softHyphen/>
        <w:t>рению. В 1 классе сокращение часов осуществляется за счёт резерва учебного времени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узыка в жизни человека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Истоки возникновения музы</w:t>
        <w:softHyphen/>
        <w:t>ки. Рождение музыки как естественное проявление человечес</w:t>
        <w:softHyphen/>
        <w:t>кого состояния. Звучание окружающей жизни, природы, на</w:t>
        <w:softHyphen/>
        <w:t>строений, чувств и характера человек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общённое представление об основных образно-эмоци</w:t>
        <w:softHyphen/>
        <w:t>ональных сферах музыки и о многообразии музыкальных жан</w:t>
        <w:softHyphen/>
        <w:t>ров и стилей. Песня, танец, марш и их разновидности. Песен-ность, танцевальность, маршевость. Опера, балет, симфония, концерт, сюита, кантата, мюзикл.</w:t>
      </w:r>
    </w:p>
    <w:p>
      <w:pPr>
        <w:pStyle w:val="Style41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Отечественные народные музыкальные традиции. Народ</w:t>
        <w:softHyphen/>
        <w:t>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</w:t>
        <w:softHyphen/>
        <w:t>ных композиторов о Родине. Духовная музыка в творчестве композиторов.</w:t>
      </w:r>
    </w:p>
    <w:p>
      <w:pPr>
        <w:pStyle w:val="Style41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сновные закономерности музыкального искусств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тонационно-образная природа музыкального искусства. Вы</w:t>
        <w:softHyphen/>
        <w:t>разительность и изобразительность в музыке. Интонация как озвученное состояние, выражение эмоций и мыслей человека.</w:t>
      </w:r>
    </w:p>
    <w:p>
      <w:pPr>
        <w:pStyle w:val="Normal"/>
        <w:autoSpaceDE w:val="false"/>
        <w:spacing w:before="48" w:after="0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тонации музыкальные и речевые. Сходство и различие. Интонация — источник музыкальной речи. Основные средства музыкальной выразительности (мелодия, ритм, темп, динами</w:t>
        <w:softHyphen/>
        <w:t>ка, тембр, лад и др.)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зыкальная речь как способ общения между людьми, её эмоциональное воздействие. Композитор — исполнитель — слушатель. Особенности музыкальной речи в сочинениях ком</w:t>
        <w:softHyphen/>
        <w:t>позиторов, её выразительный смысл. Нотная запись как спо</w:t>
        <w:softHyphen/>
        <w:t>соб фиксации музыкальной речи. Элементы нотной грамоты.</w:t>
      </w:r>
    </w:p>
    <w:p>
      <w:pPr>
        <w:pStyle w:val="Normal"/>
        <w:autoSpaceDE w:val="false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ы построения музыки как обобщённое выражение художественно-образного содержания произведений. Формы одночастные, двух- и трёхчастные, вариации, рондо и др.</w:t>
      </w:r>
    </w:p>
    <w:p>
      <w:pPr>
        <w:pStyle w:val="Normal"/>
        <w:autoSpaceDE w:val="false"/>
        <w:ind w:firstLine="394"/>
        <w:jc w:val="both"/>
        <w:rPr/>
      </w:pPr>
      <w:r>
        <w:rPr>
          <w:rFonts w:eastAsia="Times New Roman"/>
          <w:sz w:val="28"/>
          <w:szCs w:val="28"/>
          <w:lang w:eastAsia="ru-RU"/>
        </w:rPr>
        <w:t>Музыкальная картина мира. 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и телепередачи, видеофильмы, звукозаписи (</w:t>
      </w:r>
      <w:r>
        <w:rPr>
          <w:rFonts w:eastAsia="Times New Roman"/>
          <w:sz w:val="28"/>
          <w:szCs w:val="28"/>
          <w:lang w:val="en-US" w:eastAsia="ru-RU"/>
        </w:rPr>
        <w:t>CD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DVD</w:t>
      </w:r>
      <w:r>
        <w:rPr>
          <w:rFonts w:eastAsia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</w:t>
        <w:softHyphen/>
        <w:t>ный. Музыкальные инструменты. Оркестры: симфонический, духовой, народных инструментов.</w:t>
      </w:r>
    </w:p>
    <w:p>
      <w:pPr>
        <w:sectPr>
          <w:footerReference w:type="default" r:id="rId2"/>
          <w:type w:val="nextPage"/>
          <w:pgSz w:w="11906" w:h="16838"/>
          <w:pgMar w:left="1560" w:right="567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одное и профессиональное музыкальное творчество разных стран мира. Многообразие этнокультурных, историчес</w:t>
        <w:softHyphen/>
        <w:t>ки сложившихся традиций. Региональные музыкально-поэти</w:t>
        <w:softHyphen/>
        <w:t>ческие традиции: содержание, образная сфера и музыкальный язык.</w:t>
      </w:r>
    </w:p>
    <w:p>
      <w:pPr>
        <w:pStyle w:val="Style18"/>
        <w:widowControl/>
        <w:jc w:val="center"/>
        <w:rPr>
          <w:rStyle w:val="FontStyle15"/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FontStyle13"/>
          <w:rFonts w:cs="Times New Roman" w:ascii="Times New Roman" w:hAnsi="Times New Roman"/>
          <w:b/>
          <w:sz w:val="36"/>
          <w:szCs w:val="36"/>
        </w:rPr>
        <w:t xml:space="preserve">Тематическое планирование </w:t>
      </w:r>
    </w:p>
    <w:p>
      <w:pPr>
        <w:pStyle w:val="Style18"/>
        <w:widowControl/>
        <w:jc w:val="center"/>
        <w:rPr>
          <w:rStyle w:val="FontStyle15"/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FontStyle15"/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Style w:val="FontStyle15"/>
          <w:rFonts w:cs="Times New Roman" w:ascii="Times New Roman" w:hAnsi="Times New Roman"/>
          <w:b/>
          <w:sz w:val="36"/>
          <w:szCs w:val="36"/>
        </w:rPr>
        <w:t>(1 ч в неделю, всего 135 ч)</w:t>
      </w:r>
    </w:p>
    <w:p>
      <w:pPr>
        <w:pStyle w:val="Style18"/>
        <w:widowControl/>
        <w:jc w:val="center"/>
        <w:rPr>
          <w:rStyle w:val="FontStyle15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tbl>
      <w:tblPr>
        <w:tblW w:w="157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60"/>
        <w:gridCol w:w="5280"/>
        <w:gridCol w:w="47"/>
        <w:gridCol w:w="5248"/>
      </w:tblGrid>
      <w:tr>
        <w:trPr>
          <w:trHeight w:val="574" w:hRule="atLeast"/>
        </w:trPr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28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одержание курс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845" w:firstLine="19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8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381" w:hRule="atLeast"/>
        </w:trPr>
        <w:tc>
          <w:tcPr>
            <w:tcW w:w="10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173" w:hanging="0"/>
              <w:rPr>
                <w:rFonts w:eastAsia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Музыка в жизни человека (30 ч)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2388" w:hRule="atLeast"/>
        </w:trPr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ки возникновения му</w:t>
              <w:softHyphen/>
              <w:t>зыки. Рождение музыки как естественное проявление че</w:t>
              <w:softHyphen/>
              <w:t>ловеческого состояния. Звуча</w:t>
              <w:softHyphen/>
              <w:t>ние окружающей жизни, при</w:t>
              <w:softHyphen/>
              <w:t>роды, настроений, чувств и характера человека (5 ч)</w:t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 w:before="10" w:after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бобщённое представление об основных образно-эмоцио</w:t>
              <w:softHyphen/>
              <w:t>нальных сферах музыки и многообразии музыкальных жанров и стилей. Песня, та</w:t>
              <w:softHyphen/>
              <w:t>нец, марш и их разновиднос</w:t>
              <w:softHyphen/>
              <w:t>ти. Песенность, танцеваль-ность, маршевость. Опера, ба</w:t>
              <w:softHyphen/>
              <w:t>лет, симфония, концерт, сюита, кантата, мюзикл (10 ч)</w:t>
            </w:r>
          </w:p>
          <w:p>
            <w:pPr>
              <w:pStyle w:val="Normal"/>
              <w:autoSpaceDE w:val="false"/>
              <w:ind w:firstLine="230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15"/>
                <w:sz w:val="28"/>
                <w:szCs w:val="28"/>
              </w:rPr>
              <w:t>Отечественные народные музыкальные традиции. На</w:t>
              <w:softHyphen/>
              <w:t>родное творчество России. Музыкальный и поэтический фольклор: песни, танцы, действа, обряды, скороговор</w:t>
              <w:softHyphen/>
              <w:t>ки, загадки, игры-драматиза</w:t>
              <w:softHyphen/>
              <w:t>ции. Историческое прошлое в музыкальных образах. Народ</w:t>
              <w:softHyphen/>
              <w:t>ная и профессиональная му</w:t>
              <w:softHyphen/>
              <w:t>зыка. Сочинения отечествен</w:t>
              <w:softHyphen/>
              <w:t>ных композиторов о Родине. Духовная музыка в творчестве композиторов (15 ч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площение в звуках окру</w:t>
              <w:softHyphen/>
              <w:t>жающей жизни, природы, настроений, чувств и характе</w:t>
              <w:softHyphen/>
              <w:t>ра человека. Истоки возник</w:t>
              <w:softHyphen/>
              <w:t>новения музыки. Первая пес</w:t>
              <w:softHyphen/>
              <w:t>ня человека. Человек играю</w:t>
              <w:softHyphen/>
              <w:t>щий. Возникновение музыки как потребности человека вы</w:t>
              <w:softHyphen/>
              <w:t>разить своё отношение к ми</w:t>
              <w:softHyphen/>
              <w:t>ру, людям</w:t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сновные образно-эмоцио</w:t>
              <w:softHyphen/>
              <w:t>нальные сферы музыки. Об</w:t>
              <w:softHyphen/>
              <w:t>щие представления о много</w:t>
              <w:softHyphen/>
              <w:t>образии музыкальных жанров и стилей. Модификация жан</w:t>
              <w:softHyphen/>
              <w:t>ров в современной музыке. Песня, танец, марш и их раз</w:t>
              <w:softHyphen/>
              <w:t>новидности. Опер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балет, симфония, концерт, сюита, кантата, мюзикл. Песенность, танцевальность, маршевость, их значение в музыке</w:t>
            </w:r>
          </w:p>
          <w:p>
            <w:pPr>
              <w:pStyle w:val="Normal"/>
              <w:autoSpaceDE w:val="false"/>
              <w:ind w:firstLine="226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 w:before="10" w:after="0"/>
              <w:ind w:firstLine="24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Коллективная музыкально-творческая деятельность наро</w:t>
              <w:softHyphen/>
              <w:t>да. Народное музыкально-по</w:t>
              <w:softHyphen/>
              <w:t>этическое творчество (приба</w:t>
              <w:softHyphen/>
              <w:t>утки, скороговорки, загадки, хороводы, игры). Музыкаль</w:t>
              <w:softHyphen/>
              <w:t>ный фольклор России. Обоб</w:t>
              <w:softHyphen/>
              <w:t>щённое представление исто</w:t>
              <w:softHyphen/>
              <w:t>рического прошлого в му</w:t>
              <w:softHyphen/>
              <w:t>зыкальных образах. Худо</w:t>
              <w:softHyphen/>
              <w:t>жественно-образное содержа</w:t>
              <w:softHyphen/>
              <w:t>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узыкального народного творчества, духовной музыки, их интонационно-мелодичес</w:t>
              <w:softHyphen/>
              <w:t>кие особенности. Народная и профессиональная музыка о Родине и родном крае. Об</w:t>
              <w:softHyphen/>
              <w:t>щие истоки профессиональ</w:t>
              <w:softHyphen/>
              <w:t>ной и народной музыки. Ха</w:t>
              <w:softHyphen/>
              <w:t>рактерные черты народной и композиторской музыки</w:t>
            </w:r>
          </w:p>
          <w:p>
            <w:pPr>
              <w:pStyle w:val="Normal"/>
              <w:autoSpaceDE w:val="false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а использова</w:t>
              <w:softHyphen/>
              <w:t>нием музыки в жизни челове</w:t>
              <w:softHyphen/>
              <w:t>ка. Воспринимать звуки при</w:t>
              <w:softHyphen/>
              <w:t>роды, сравнивать их с музы</w:t>
              <w:softHyphen/>
              <w:t>кальными звук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строения, чувства и характер человека, выраженные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мыш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б истоках возникновения музыка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моциональную отзывчивость, личностное от</w:t>
              <w:softHyphen/>
              <w:t>ношение при восприятии и исполнении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есн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г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 детских элементарных и электронных музыкальных инструмент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мпровиз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пении, игре, пластике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ервые опы</w:t>
              <w:softHyphen/>
              <w:t>ты сочинения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узыкальные произведения разных жанров и стилей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Размышл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 модифика</w:t>
              <w:softHyphen/>
              <w:t>ции жанров в современной музыке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есенность, тан</w:t>
              <w:softHyphen/>
              <w:t>цевальность и маршевость в музыке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пецифические особенности произведений разных жанров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сполн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различные по характеру музыкальные про</w:t>
              <w:softHyphen/>
              <w:t>изведения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нсцениро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есни, тан</w:t>
              <w:softHyphen/>
              <w:t>цы, фрагменты опер, мюзик</w:t>
              <w:softHyphen/>
              <w:t>лов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мпровизиро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(вокаль</w:t>
              <w:softHyphen/>
              <w:t>ная, инструментальная, танце</w:t>
              <w:softHyphen/>
              <w:t>вальная импровизации) с учё</w:t>
              <w:softHyphen/>
              <w:t>том характера основных жан</w:t>
              <w:softHyphen/>
              <w:t>ров музыки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Осуществл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обственный музыкально-исполнительский замысел в пении и импрови</w:t>
              <w:softHyphen/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зац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уч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исполнять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разцы музыкально-поэти</w:t>
              <w:softHyphen/>
              <w:t>ческого творчества (прибаут</w:t>
              <w:softHyphen/>
              <w:t>ки, скороговорки, загадки, хороводы, игры)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ыгры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родные песн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коллек</w:t>
              <w:softHyphen/>
              <w:t>тивных играх-драматизациях.</w:t>
            </w:r>
          </w:p>
          <w:p>
            <w:pPr>
              <w:pStyle w:val="Normal"/>
              <w:autoSpaceDE w:val="false"/>
              <w:ind w:firstLine="23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змыш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суж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б отечественной музыке и многообразии музыкального фольклора России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различные об</w:t>
              <w:softHyphen/>
              <w:t xml:space="preserve">разцы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ародной и профессио</w:t>
              <w:softHyphen/>
              <w:t>нальной музыки.</w:t>
            </w:r>
          </w:p>
          <w:p>
            <w:pPr>
              <w:pStyle w:val="Style81"/>
              <w:widowControl/>
              <w:spacing w:lineRule="auto" w:line="240"/>
              <w:ind w:firstLine="216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Обнаружи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бщность истоков народной и профес</w:t>
              <w:softHyphen/>
              <w:t>сиональной музыки.</w:t>
            </w:r>
          </w:p>
          <w:p>
            <w:pPr>
              <w:pStyle w:val="Style81"/>
              <w:widowControl/>
              <w:spacing w:lineRule="auto" w:line="240"/>
              <w:ind w:firstLine="235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характерные свойства народной и компо</w:t>
              <w:softHyphen/>
              <w:t>зиторской музыки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мпровизиро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(вокаль</w:t>
              <w:softHyphen/>
              <w:t>ная, инструментальная, танце</w:t>
              <w:softHyphen/>
              <w:t>вальная импровизации) при воплощении музыкальных об</w:t>
              <w:softHyphen/>
              <w:t>разо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Выраж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воё эмоцио</w:t>
              <w:softHyphen/>
              <w:t>нальное отношение к музы</w:t>
              <w:softHyphen/>
              <w:t>кальным образам исторического прошлого в слове, ри</w:t>
              <w:softHyphen/>
              <w:t>сунке, жесте, пении и др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Отраж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интонационно-мелодические особенности отечественного музыкального фольклора в исполнени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Подбир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остейший ак</w:t>
              <w:softHyphen/>
              <w:t>компанемент к народным пес</w:t>
              <w:softHyphen/>
              <w:t>ням, танцам и др.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Воплощ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художественно-образное содержание народ</w:t>
              <w:softHyphen/>
              <w:t>ной и профессиональной му</w:t>
              <w:softHyphen/>
              <w:t>зыки в пении, слове, пласти</w:t>
              <w:softHyphen/>
              <w:t>ке, рисунке и др.</w:t>
            </w:r>
          </w:p>
        </w:tc>
      </w:tr>
      <w:tr>
        <w:trPr/>
        <w:tc>
          <w:tcPr>
            <w:tcW w:w="1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1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сновные закономерности музыкального искусства (60 ч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тонационно-образная при</w:t>
              <w:softHyphen/>
              <w:t>рода музыкального искусства. Выразительность и изобрази</w:t>
              <w:softHyphen/>
              <w:t>тельность в музыке. Интона</w:t>
              <w:softHyphen/>
              <w:t>ция как озвученное состояние, выражение эмоций и мыслей человека. Интонации музы</w:t>
              <w:softHyphen/>
              <w:t>кальные и речевые. Сходство и различие. Интонация — ис</w:t>
              <w:softHyphen/>
              <w:t>точник   музыкальной   речи.</w:t>
            </w:r>
          </w:p>
          <w:p>
            <w:pPr>
              <w:pStyle w:val="Normal"/>
              <w:autoSpaceDE w:val="false"/>
              <w:ind w:firstLine="235"/>
              <w:rPr/>
            </w:pPr>
            <w:r>
              <w:rPr>
                <w:rStyle w:val="FontStyle15"/>
                <w:sz w:val="28"/>
                <w:szCs w:val="28"/>
              </w:rPr>
              <w:t>Основные средства музыкаль</w:t>
              <w:softHyphen/>
              <w:t>ной выразительности (мело</w:t>
              <w:softHyphen/>
              <w:t>дия, ритм, темп, динамика, тембр, лад и др.) (20 ч)</w:t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5"/>
                <w:sz w:val="28"/>
                <w:szCs w:val="28"/>
              </w:rPr>
              <w:t>Музыкальная речь как спо</w:t>
              <w:softHyphen/>
              <w:t>соб общения между людьми, её эмоциональное воздей</w:t>
              <w:softHyphen/>
              <w:t>ствие. Композитор — испол</w:t>
              <w:softHyphen/>
              <w:t>нитель — слушатель. Особен</w:t>
              <w:softHyphen/>
              <w:t>ности музыкальной речи в со</w:t>
              <w:softHyphen/>
              <w:t>чинениях композиторов, её выразительный смысл. Нотная запись как способ фиксации музыкальной речи. Элементы нотной грамоты (20 ч)</w:t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197" w:after="0"/>
              <w:ind w:firstLine="23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тие музыки — сопо</w:t>
              <w:softHyphen/>
              <w:t>ставление и столкновение чувств и мыслей человека, му</w:t>
              <w:softHyphen/>
              <w:t>зыкальных интонаций, тем, художественных образов. Ос</w:t>
              <w:softHyphen/>
              <w:t>новные приёмы музыкального развития (повтор и контраст).</w:t>
            </w:r>
          </w:p>
          <w:p>
            <w:pPr>
              <w:pStyle w:val="Normal"/>
              <w:autoSpaceDE w:val="false"/>
              <w:ind w:firstLine="221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ы построения музыки как обобщённое выражение художественно-образного со</w:t>
              <w:softHyphen/>
              <w:t>держания произведений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ы одночастные, двух-и трёхчастные, вариации, рондо и др. (20 ч)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 w:before="34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редставление об интонации в музыке: выраже</w:t>
              <w:softHyphen/>
              <w:t>ние чувств и мыслей челове</w:t>
              <w:softHyphen/>
              <w:t>ка, изображение окружающе</w:t>
              <w:softHyphen/>
              <w:t>го мира, действий человека. Взаимосвязь выразительности и изобразительности в музы</w:t>
              <w:softHyphen/>
              <w:t>ке. Музыкальные и речевые интонации,  их сходство  и различие. Мелодия — интона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ционно осмысленное музы</w:t>
              <w:softHyphen/>
              <w:t>кальное построение. Интона</w:t>
              <w:softHyphen/>
              <w:t>ционная выразительность ис</w:t>
              <w:softHyphen/>
              <w:t>полнения. Основные средства музыкальной выразительности (мелодия, темп, ритм, тембр, динамика, лад и др.)</w:t>
            </w:r>
          </w:p>
          <w:p>
            <w:pPr>
              <w:pStyle w:val="Normal"/>
              <w:autoSpaceDE w:val="false"/>
              <w:ind w:firstLine="221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едставления о музыкаль</w:t>
              <w:softHyphen/>
              <w:t>ной речи: способ общения между  людьми,  сочинения композиторов. Эмоциональ</w:t>
              <w:softHyphen/>
              <w:t>ное воздействие музыкальной речи на слушателей. Богатство и выразительность музыкаль</w:t>
              <w:softHyphen/>
              <w:t>ной речи. Целостное пред</w:t>
              <w:softHyphen/>
              <w:t>ставление о возникновении и существовании музыки (дея</w:t>
              <w:softHyphen/>
              <w:t xml:space="preserve">тельность композитора — </w:t>
            </w:r>
            <w:r>
              <w:rPr>
                <w:rStyle w:val="FontStyle17"/>
                <w:rFonts w:cs="Times New Roman" w:ascii="Times New Roman" w:hAnsi="Times New Roman"/>
                <w:b/>
              </w:rPr>
              <w:t>ис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олнителя — слушателя). Сис</w:t>
              <w:softHyphen/>
              <w:t>тема графических знаков для записи музыки: краткая исто</w:t>
              <w:softHyphen/>
              <w:t>рия возникновения. Элемен</w:t>
              <w:softHyphen/>
              <w:t>тарная нотная грамота</w:t>
            </w:r>
          </w:p>
          <w:p>
            <w:pPr>
              <w:pStyle w:val="Normal"/>
              <w:autoSpaceDE w:val="false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 w:before="53" w:after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бщее представление о развитии музыки на основе сопоставления и столкнове</w:t>
              <w:softHyphen/>
              <w:t>ния человеческих чувств и действий, музыкальных тем, интонаций, художественных образов. Повтор и контраст как основные приёмы музы</w:t>
              <w:softHyphen/>
              <w:t>кального развития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Формы построения музыки как обобщённое выражение художественно-образного со</w:t>
              <w:softHyphen/>
              <w:t>держания произведений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Различные формы построе</w:t>
              <w:softHyphen/>
              <w:t>ния музыки: одночастные, двух- и трёхчастные, вариа</w:t>
              <w:softHyphen/>
              <w:t>ции, рондо и др.</w:t>
            </w:r>
          </w:p>
          <w:p>
            <w:pPr>
              <w:pStyle w:val="Normal"/>
              <w:autoSpaceDE w:val="false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след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нтонацион</w:t>
              <w:softHyphen/>
              <w:t>но-образную природу музы</w:t>
              <w:softHyphen/>
              <w:t>кального искус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позн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ыразитель</w:t>
              <w:softHyphen/>
              <w:t>ные и изобразительные осо</w:t>
              <w:softHyphen/>
              <w:t>бенности музыки и эмоцио</w:t>
              <w:softHyphen/>
              <w:t xml:space="preserve">нально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ткликатьс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 ни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узыкальные и речевые интонации,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преде</w:t>
              <w:softHyphen/>
              <w:t xml:space="preserve">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х сходство и различие.</w:t>
            </w:r>
          </w:p>
          <w:p>
            <w:pPr>
              <w:pStyle w:val="Normal"/>
              <w:autoSpaceDE w:val="false"/>
              <w:ind w:firstLine="23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зличные по смыслу музыкальные интона</w:t>
              <w:softHyphen/>
              <w:t>ции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жизненную ос</w:t>
              <w:softHyphen/>
              <w:t>нову музыкальных интонаций.</w:t>
            </w:r>
          </w:p>
          <w:p>
            <w:pPr>
              <w:pStyle w:val="Normal"/>
              <w:autoSpaceDE w:val="false"/>
              <w:ind w:firstLine="235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оплощ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моциональные состояния в различных видах музыкально-творческой дея</w:t>
              <w:softHyphen/>
              <w:t>тельности (пение, игра на детских элементарных музы</w:t>
              <w:softHyphen/>
              <w:t>кальных инструментах, им</w:t>
              <w:softHyphen/>
              <w:t>провизация, сочинение)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но</w:t>
              <w:softHyphen/>
              <w:t xml:space="preserve">с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ые и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изоб</w:t>
              <w:softHyphen/>
              <w:t>разительные интонации, свой</w:t>
              <w:softHyphen/>
              <w:t>ства музыки в их взаимосвязи и взаимодействии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Примен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знания основ</w:t>
              <w:softHyphen/>
              <w:t>ных средств музыкальной вы</w:t>
              <w:softHyphen/>
              <w:t>разительности при анализе прослушанного музыкального произведения и в исполни</w:t>
              <w:softHyphen/>
              <w:t>тельской деятельности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Переда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в собственном исполнении (пение, игра на инструментах, музыкально-пластическое движение) раз</w:t>
              <w:softHyphen/>
              <w:t>личные музыкальные образы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мпровизиро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в соот</w:t>
              <w:softHyphen/>
              <w:t>ветствии с заданным либо самостоятельно выбранным музыкальным образом (во</w:t>
              <w:softHyphen/>
              <w:t>кальная, инструментальная, танцевальная импровизации)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Участво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в совместной деятельности при воплощении различных музыкальных обра</w:t>
              <w:softHyphen/>
              <w:t>зов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Исполня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инсцениро</w:t>
              <w:softHyphen/>
              <w:t xml:space="preserve">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есни, танцы, фрагменты из произведений музыкально-театральных жанров (опера, мюзикл и д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позн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ыразительность музыкальной речи, её смыс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собенности музыкальной речи разных композитор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Импровизиров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переда</w:t>
              <w:softHyphen/>
              <w:t>вать опыт музыкально-твор</w:t>
              <w:softHyphen/>
              <w:t>ческой деятельности в сочи</w:t>
              <w:softHyphen/>
              <w:t xml:space="preserve">нении, исполнении, </w:t>
            </w:r>
            <w:r>
              <w:rPr>
                <w:rStyle w:val="FontStyle14"/>
                <w:sz w:val="28"/>
                <w:szCs w:val="28"/>
              </w:rPr>
              <w:t>инсце</w:t>
              <w:softHyphen/>
              <w:t xml:space="preserve">нировать </w:t>
            </w:r>
            <w:r>
              <w:rPr>
                <w:rStyle w:val="FontStyle15"/>
                <w:sz w:val="28"/>
                <w:szCs w:val="28"/>
              </w:rPr>
              <w:t>песни, танцы, фраг</w:t>
            </w:r>
            <w:r>
              <w:rPr>
                <w:sz w:val="28"/>
                <w:szCs w:val="28"/>
              </w:rPr>
              <w:t>менты из произведений музы</w:t>
              <w:softHyphen/>
              <w:t>кально-театральных жанров (опера, мюзикл и др.)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b/>
                <w:bCs/>
                <w:sz w:val="28"/>
                <w:szCs w:val="28"/>
              </w:rPr>
              <w:t xml:space="preserve">Ориентироваться </w:t>
            </w:r>
            <w:r>
              <w:rPr>
                <w:sz w:val="28"/>
                <w:szCs w:val="28"/>
              </w:rPr>
              <w:t>в нотном письме как графическом изображении интонаций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(во</w:t>
              <w:softHyphen/>
              <w:t>прос — ответ, выразительные и изобразительные интонации и др.).</w:t>
            </w:r>
          </w:p>
          <w:p>
            <w:pPr>
              <w:pStyle w:val="Style81"/>
              <w:widowControl/>
              <w:spacing w:lineRule="auto" w:line="240"/>
              <w:ind w:firstLine="23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Воспроизводи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елодии с ориентацией на нотную запись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за процессом и результатом музыкального развития на основе сходства и различий интонаций, тем, об</w:t>
              <w:softHyphen/>
              <w:t>разов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оцесс и ре</w:t>
              <w:softHyphen/>
              <w:t>зультат музыкального разви</w:t>
              <w:softHyphen/>
              <w:t>тия в произведениях разных форм и жанров.</w:t>
            </w:r>
          </w:p>
          <w:p>
            <w:pPr>
              <w:pStyle w:val="Style81"/>
              <w:widowControl/>
              <w:spacing w:lineRule="auto" w:line="240"/>
              <w:ind w:firstLine="221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Воплощать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узыкальное развитие образа в собствен</w:t>
              <w:softHyphen/>
              <w:t>ном исполнении (в пении, игре на элементарных музы</w:t>
              <w:softHyphen/>
              <w:t>кальных инструментах, музы</w:t>
              <w:softHyphen/>
              <w:t>кально-пластическом движе</w:t>
              <w:softHyphen/>
              <w:t>н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относи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художествен</w:t>
              <w:softHyphen/>
              <w:t>но-образное содержание му</w:t>
              <w:softHyphen/>
              <w:t>зыкального произведения с формой его вопло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спознавать художественный смысл раз</w:t>
              <w:softHyphen/>
              <w:t>личных форм построения му</w:t>
              <w:softHyphen/>
              <w:t>зыки (одночастные, двух- и трёхчастные, вариации, рондо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следоват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пределять форму построения музыкаль</w:t>
              <w:softHyphen/>
              <w:t>ного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мпровизироват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зда</w:t>
              <w:softHyphen/>
              <w:t>вать музыкальные компози</w:t>
              <w:softHyphen/>
              <w:t>ции (пение, музыкально-плас</w:t>
              <w:softHyphen/>
              <w:t xml:space="preserve">тическое движение, игра на элементарных инструментах) на основе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лученных зн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Анализ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жанрово-стилистические особенности музыкаль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бщатьс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заимодей</w:t>
              <w:softHyphen/>
              <w:t xml:space="preserve">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процессе ансамб</w:t>
              <w:softHyphen/>
              <w:t>левого, коллективного (хоро</w:t>
              <w:softHyphen/>
              <w:t>вого и инструментального) воплощения различных худо</w:t>
              <w:softHyphen/>
              <w:t>жественных образ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нсцен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изведе</w:t>
              <w:softHyphen/>
              <w:t>ния разных жанров и форм</w:t>
            </w:r>
          </w:p>
        </w:tc>
      </w:tr>
      <w:tr>
        <w:trPr/>
        <w:tc>
          <w:tcPr>
            <w:tcW w:w="1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10" w:hanging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зыкальная картина мира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(30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ч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тонационное   богатство музыкального мира. Общие представления о музыкальной жизни страны. Детские хоро</w:t>
              <w:softHyphen/>
              <w:t>вые и инструментальные кол</w:t>
              <w:softHyphen/>
              <w:t>лективы, ансамбли песни и танца. Выдающиеся исполни</w:t>
              <w:softHyphen/>
              <w:t>тельские коллективы (хоро</w:t>
              <w:softHyphen/>
              <w:t>вые, симфонические). Музы</w:t>
              <w:softHyphen/>
              <w:t>кальные театры. Конкурсы и фестивали музыкантов. Музы</w:t>
              <w:softHyphen/>
              <w:t>ка для детей: радио- и теле</w:t>
              <w:softHyphen/>
              <w:t>передачи, видеофильмы, зву</w:t>
              <w:softHyphen/>
              <w:t>козаписи (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C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DV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 (10 ч)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личные виды музыки: вокальная, инструментальная, сольная, хоровая, оркестро</w:t>
              <w:softHyphen/>
              <w:t>вая. Певческие голоса: дет</w:t>
              <w:softHyphen/>
              <w:t>ские, женские, мужские. Хо</w:t>
              <w:softHyphen/>
              <w:t>ры: детский, женский, мужс</w:t>
              <w:softHyphen/>
              <w:t>кой, смешанный. Музыкаль</w:t>
              <w:softHyphen/>
              <w:t>ные инструменты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кестры: симфонический, духовой, народных инстру</w:t>
              <w:softHyphen/>
              <w:t>ментов (10 ч)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81"/>
              <w:widowControl/>
              <w:spacing w:lineRule="auto" w:line="240" w:before="178" w:after="0"/>
              <w:ind w:firstLine="23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ародное и профессиональ</w:t>
              <w:softHyphen/>
              <w:t>ное музыкальное творчество разных стран мира. Многооб</w:t>
              <w:softHyphen/>
              <w:t>разие этнокультурных истори</w:t>
              <w:softHyphen/>
              <w:t>чески сложившихся традиций. Региональные музыкально-по</w:t>
              <w:softHyphen/>
              <w:t>этические традиции. Содержа</w:t>
              <w:softHyphen/>
              <w:t>ние, образная сфера и музы</w:t>
              <w:softHyphen/>
              <w:t>кальный язык (10 ч)</w:t>
            </w:r>
          </w:p>
          <w:p>
            <w:pPr>
              <w:pStyle w:val="Style8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ременная музыкальная жизнь страны. Музыкальная символика — гимн России. Гимн города, школы. Детские хоровые и инструментальные коллективы, ансамбли песни и танца, известные в России и за рубежом. Детские му</w:t>
              <w:softHyphen/>
              <w:t>зыкально-творческие коллек</w:t>
              <w:softHyphen/>
              <w:t>тивы родного края. Выдающи</w:t>
              <w:softHyphen/>
              <w:t>еся исполнительские коллек</w:t>
              <w:softHyphen/>
              <w:t>тивы (хоровые, симфоничес</w:t>
              <w:softHyphen/>
              <w:t>кие).  Конкурсы  и ф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ести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" ли музыкантов (зарубежные, российские,    региональные, городские и др.). Музыка для детей: радио- и телепередачи, видеофильмы,   звукозаписи (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C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DVD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. Современная му</w:t>
              <w:softHyphen/>
              <w:t>зыка и классические произве</w:t>
              <w:softHyphen/>
              <w:t>дения в современной обра</w:t>
              <w:softHyphen/>
              <w:t>ботке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5"/>
                <w:sz w:val="28"/>
                <w:szCs w:val="28"/>
              </w:rPr>
              <w:t>Музыка вокальная, инстру</w:t>
              <w:softHyphen/>
              <w:t>ментальная, сольная, хоровая, оркестровая. Детские, жен</w:t>
              <w:softHyphen/>
              <w:t>ские (сопрано, меццо-сопрано, альт) и мужские (тенор, бари</w:t>
              <w:softHyphen/>
              <w:t>тон, бас) певческие голоса. Разновидности хоровых кол</w:t>
              <w:softHyphen/>
              <w:t>лективов (детский, женский, мужской, смешанный). Музы</w:t>
              <w:softHyphen/>
              <w:t>кальные инструменты (орган, арфа, фортепиано, скрипка, виолончель, гитара, аккорде</w:t>
              <w:softHyphen/>
              <w:t>он, баян, флейта, труба и др.). Современные электрон</w:t>
              <w:softHyphen/>
              <w:t>ные музыкальные инструмен</w:t>
              <w:softHyphen/>
              <w:t>ты (клавишный синтезатор и др.). Оркестр и его разновид</w:t>
              <w:softHyphen/>
              <w:t>ности (симфонический, духо</w:t>
              <w:softHyphen/>
              <w:t>вой, народных инструментов)</w:t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144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ародное и профессио</w:t>
              <w:softHyphen/>
              <w:t>нальное музыкальное творче</w:t>
              <w:softHyphen/>
              <w:t>ство разных стран мира. Му</w:t>
              <w:softHyphen/>
              <w:t>зыкальный язык, понятный без перевода. Многообразие этнокультурных исторически сложившихся традиций. Реги</w:t>
              <w:softHyphen/>
              <w:t>ональные музыкально-поэти</w:t>
              <w:softHyphen/>
              <w:t>ческие традиции. Содержа</w:t>
              <w:softHyphen/>
              <w:t>ние, образная сфера и му</w:t>
              <w:softHyphen/>
              <w:t>зыкальный язык. Общие пред</w:t>
              <w:softHyphen/>
              <w:t>ставления о коллективной му</w:t>
              <w:softHyphen/>
              <w:t>зыкально-творческой деятель</w:t>
              <w:softHyphen/>
              <w:t>ности народов мира, интона</w:t>
              <w:softHyphen/>
              <w:t>ционно-мелодических особен</w:t>
              <w:softHyphen/>
              <w:t>ностях музыкального языка разных народов. Сочинения профессиональных компози</w:t>
              <w:softHyphen/>
              <w:t>торов — выдающихся предста</w:t>
              <w:softHyphen/>
              <w:t>вителей отечественной и зару</w:t>
              <w:softHyphen/>
              <w:t>бежной музыкальной класси</w:t>
              <w:softHyphen/>
            </w:r>
            <w:r>
              <w:rPr>
                <w:rStyle w:val="FontStyle15"/>
                <w:rFonts w:cs="Times New Roman" w:ascii="Times New Roman" w:hAnsi="Times New Roman"/>
                <w:spacing w:val="-20"/>
                <w:sz w:val="28"/>
                <w:szCs w:val="28"/>
              </w:rPr>
              <w:t>ки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тонационное богатство му</w:t>
              <w:softHyphen/>
              <w:t>зыкального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музыкальной жизни страны, школы, города и д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зн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 звучанию и на</w:t>
              <w:softHyphen/>
              <w:t>зывать выдающихся исполни</w:t>
              <w:softHyphen/>
              <w:t>телей и исполнительские кол</w:t>
              <w:softHyphen/>
              <w:t>лективы (в пределах изучен</w:t>
              <w:softHyphen/>
              <w:t>ног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ллектив</w:t>
              <w:softHyphen/>
              <w:t>ную музыкально-поэтическую деятельность (на основе му</w:t>
              <w:softHyphen/>
              <w:t>зыкально-исполнительского за</w:t>
              <w:softHyphen/>
              <w:t>мысла), корректировать собст</w:t>
              <w:softHyphen/>
              <w:t>венное исполн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сочинять) варианты интерпретации му</w:t>
              <w:softHyphen/>
              <w:t>зыкальных произведен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бственную музыкально-творческую дея</w:t>
              <w:softHyphen/>
              <w:t>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хоровом ис</w:t>
              <w:softHyphen/>
              <w:t>полнении гимна Ро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блюдат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оспринимать, узнавать, определять различ</w:t>
              <w:softHyphen/>
              <w:t>ные виды музыки (вокальная, инструментальная, сольная, хоровая, оркестрова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зн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евческие голоса (детские, мужские, женские) и участвовать в коллективной, ансамблевой певческой дея</w:t>
              <w:softHyphen/>
              <w:t>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зновидности хоровых коллективов (дет</w:t>
              <w:softHyphen/>
              <w:t>ский, женский, мужской, сме</w:t>
              <w:softHyphen/>
              <w:t>шан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музыкальные произведения разных форм и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музыкальные образы в звучании различных музыка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5"/>
                <w:sz w:val="28"/>
                <w:szCs w:val="28"/>
              </w:rPr>
              <w:t>инструментов, в том числе современных элект</w:t>
              <w:softHyphen/>
              <w:t>ронных.</w:t>
            </w:r>
          </w:p>
          <w:p>
            <w:pPr>
              <w:pStyle w:val="Style91"/>
              <w:widowControl/>
              <w:jc w:val="right"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Узнавать   </w:t>
            </w: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и  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определять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различные составы оркестров (симфонический, духовой, народных инструментов).</w:t>
            </w:r>
          </w:p>
          <w:p>
            <w:pPr>
              <w:pStyle w:val="Normal"/>
              <w:autoSpaceDE w:val="false"/>
              <w:ind w:firstLine="21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коллектив</w:t>
              <w:softHyphen/>
              <w:t>ном музицировании на эле</w:t>
              <w:softHyphen/>
              <w:t>ментарных и электронных му</w:t>
              <w:softHyphen/>
              <w:t>зыкальных инструментах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здават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чинять музы</w:t>
              <w:softHyphen/>
              <w:t>кальные композиции, в том числе электронные, в различ</w:t>
              <w:softHyphen/>
              <w:t>ных видах исполнительской деятельности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осприним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офессио</w:t>
              <w:softHyphen/>
              <w:t>нальное и музыкальное твор</w:t>
              <w:softHyphen/>
              <w:t>чество народов мира.</w:t>
            </w:r>
          </w:p>
          <w:p>
            <w:pPr>
              <w:pStyle w:val="Normal"/>
              <w:autoSpaceDE w:val="false"/>
              <w:ind w:firstLine="21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относи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нтонационно-мелодические особенности музыкального творчества сво</w:t>
              <w:softHyphen/>
              <w:t>его народа и народов других стран мира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Анализ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художест</w:t>
              <w:softHyphen/>
              <w:t>венно-образное содержание, музыкальный язык произведе</w:t>
              <w:softHyphen/>
              <w:t>ний мирового музыкального искусств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спол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азличные по образному  </w:t>
            </w:r>
            <w:r>
              <w:rPr>
                <w:rStyle w:val="FontStyle15"/>
                <w:sz w:val="28"/>
                <w:szCs w:val="28"/>
              </w:rPr>
              <w:t>содержанию об</w:t>
              <w:softHyphen/>
              <w:t xml:space="preserve">разцы профессионального 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музыкально-поэтического твор</w:t>
              <w:softHyphen/>
              <w:t>чества народов ми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ча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инсцениров</w:t>
              <w:softHyphen/>
              <w:t>ках традиционных обрядов народов мира на основе по</w:t>
              <w:softHyphen/>
              <w:t>лученных зн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оплощ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художественно-образное содержание музы</w:t>
              <w:softHyphen/>
              <w:t>кального народного творчест</w:t>
              <w:softHyphen/>
              <w:t>ва в песнях, играх, действ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Узна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зученные музы</w:t>
              <w:softHyphen/>
              <w:t>кальные сочинения и назы</w:t>
              <w:softHyphen/>
              <w:t>вать их авторов</w:t>
            </w:r>
          </w:p>
        </w:tc>
      </w:tr>
      <w:tr>
        <w:trPr/>
        <w:tc>
          <w:tcPr>
            <w:tcW w:w="1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29" w:leader="none"/>
              </w:tabs>
              <w:autoSpaceDE w:val="false"/>
              <w:ind w:left="4301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зерв (18 ч)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before="77" w:after="0"/>
        <w:ind w:left="989" w:hanging="0"/>
        <w:jc w:val="center"/>
        <w:rPr/>
      </w:pPr>
      <w:r>
        <w:rPr>
          <w:rFonts w:eastAsia="Times New Roman"/>
          <w:b/>
          <w:sz w:val="36"/>
          <w:szCs w:val="36"/>
          <w:lang w:eastAsia="ru-RU"/>
        </w:rPr>
        <w:t>Материально-техническое обеспечение учебного предмета</w:t>
      </w:r>
    </w:p>
    <w:p>
      <w:pPr>
        <w:pStyle w:val="Normal"/>
        <w:autoSpaceDE w:val="false"/>
        <w:spacing w:before="77" w:after="0"/>
        <w:ind w:left="989" w:hanging="0"/>
        <w:jc w:val="center"/>
        <w:rPr>
          <w:rFonts w:eastAsia="Times New Roman"/>
          <w:b/>
          <w:b/>
          <w:sz w:val="28"/>
          <w:szCs w:val="36"/>
          <w:lang w:eastAsia="ru-RU"/>
        </w:rPr>
      </w:pPr>
      <w:r>
        <w:rPr>
          <w:rFonts w:eastAsia="Times New Roman"/>
          <w:b/>
          <w:sz w:val="28"/>
          <w:szCs w:val="36"/>
          <w:lang w:eastAsia="ru-RU"/>
        </w:rPr>
      </w:r>
    </w:p>
    <w:tbl>
      <w:tblPr>
        <w:tblW w:w="1563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49"/>
        <w:gridCol w:w="2361"/>
        <w:gridCol w:w="9"/>
        <w:gridCol w:w="6653"/>
        <w:gridCol w:w="40"/>
      </w:tblGrid>
      <w:tr>
        <w:trPr>
          <w:trHeight w:val="945" w:hRule="atLeast"/>
        </w:trPr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я объектов и средств материально-технического обеспе</w:t>
              <w:softHyphen/>
              <w:t>чения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1" w:hanging="451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личест</w:t>
              <w:softHyphen/>
              <w:t>во</w:t>
            </w:r>
          </w:p>
        </w:tc>
        <w:tc>
          <w:tcPr>
            <w:tcW w:w="6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1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15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333" w:hanging="0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2813" w:hRule="atLeast"/>
        </w:trPr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мерная программа основного об</w:t>
              <w:softHyphen/>
              <w:t xml:space="preserve">щего образования по музыке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втор</w:t>
              <w:softHyphen/>
              <w:t>ские программы по музыке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рестоматии с нотным материалом. Сборники песен и хоров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тодические пособия (рекоменда</w:t>
              <w:softHyphen/>
              <w:t>ции к проведению уроков музык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ебно-методические комплекты к программе по музыке, выбранной в ка</w:t>
              <w:softHyphen/>
              <w:t>честве основной для проведения уро</w:t>
              <w:softHyphen/>
              <w:t>ков музыки. Учебники по музык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бочие блокноты (творческие тетра</w:t>
              <w:softHyphen/>
              <w:t>ди)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равочные пособия, энциклопедии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Д </w:t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94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494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57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/П</w:t>
            </w:r>
          </w:p>
        </w:tc>
        <w:tc>
          <w:tcPr>
            <w:tcW w:w="6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мерная программа, авторские рабочие программы, входящие в обя</w:t>
              <w:softHyphen/>
              <w:t>зательное программно-методическое обеспечение кабинета музыки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каждого года обу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хорового пения в классе и школьном хоре (с учётом разных воз</w:t>
              <w:softHyphen/>
              <w:t>растных составов)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обия могут входить в учебно-ме</w:t>
              <w:softHyphen/>
              <w:t>тодический комплект по музыке, а так</w:t>
              <w:softHyphen/>
              <w:t>же освещать различные разделы и те</w:t>
              <w:softHyphen/>
              <w:t>мы курса, в том числе проблемы элект</w:t>
              <w:softHyphen/>
              <w:t>ронного музыкального творчества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едераль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 комплектации библиотечного фонда полными комплектами учебни</w:t>
              <w:softHyphen/>
              <w:t>ков целесообразно включить в перечень книгопечатной продукции, имеющейся в кабинете музыки, по нескольку экзем</w:t>
              <w:softHyphen/>
              <w:t>пляров учебников из других учебно-методических комплектов по музыке.</w:t>
            </w:r>
          </w:p>
          <w:p>
            <w:pPr>
              <w:pStyle w:val="Normal"/>
              <w:autoSpaceDE w:val="false"/>
              <w:ind w:left="10" w:hanging="1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ти учебники могут быть использованы учащимися для выполнения практичес</w:t>
              <w:softHyphen/>
              <w:t>ких работ, а также учителем как часть методического обеспечения кабинета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библиотечный фонд целесообраз</w:t>
              <w:softHyphen/>
              <w:t>но включать рабочие тетради, соответ</w:t>
              <w:softHyphen/>
              <w:t>ствующие используемым комплектам учебников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обходимы для самостоятельной работы учащихся, подготовки сообще</w:t>
              <w:softHyphen/>
              <w:t>ний, творческих работ, исследователь</w:t>
              <w:softHyphen/>
              <w:t>ской, проектной деятельности и долж</w:t>
              <w:softHyphen/>
              <w:t>ны находиться в фондах школьной библиотек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зыкальная энциклопедия, музы</w:t>
              <w:softHyphen/>
              <w:t>кальный энциклопедический словарь, энциклопедический словарь юного му</w:t>
              <w:softHyphen/>
              <w:t>зыканта, словарь основных терминов по искусствоведению, эстетике, педаго</w:t>
              <w:softHyphen/>
              <w:t>гике и психологии искусства («В мире искусства»)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Игры и игруш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атральные кукл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81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2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театрализованных форм работы на уроках музыки и во внеклассной де</w:t>
              <w:softHyphen/>
              <w:t>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jc w:val="center"/>
              <w:rPr>
                <w:rFonts w:eastAsia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lang w:eastAsia="ru-RU"/>
              </w:rPr>
              <w:t>Учебно-практическое оборудова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1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мпьютер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Д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35"/>
              <w:jc w:val="both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Lucida Sans Unicode" w:hAnsi="Lucida Sans Unicode" w:cs="Lucida Sans Unicode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rebuchet MS" w:hAnsi="Trebuchet MS" w:cs="Trebuchet MS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Trebuchet MS" w:hAnsi="Trebuchet MS" w:cs="Trebuchet MS"/>
      <w:sz w:val="20"/>
      <w:szCs w:val="20"/>
    </w:rPr>
  </w:style>
  <w:style w:type="character" w:styleId="FontStyle16">
    <w:name w:val="Font Style16"/>
    <w:basedOn w:val="Style14"/>
    <w:qFormat/>
    <w:rPr>
      <w:rFonts w:ascii="Trebuchet MS" w:hAnsi="Trebuchet MS" w:cs="Trebuchet MS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rebuchet MS" w:hAnsi="Trebuchet MS" w:cs="Trebuchet MS"/>
      <w:sz w:val="18"/>
      <w:szCs w:val="18"/>
    </w:rPr>
  </w:style>
  <w:style w:type="character" w:styleId="FontStyle13">
    <w:name w:val="Font Style13"/>
    <w:basedOn w:val="Style14"/>
    <w:qFormat/>
    <w:rPr>
      <w:rFonts w:ascii="Trebuchet MS" w:hAnsi="Trebuchet MS" w:cs="Trebuchet MS"/>
      <w:sz w:val="24"/>
      <w:szCs w:val="24"/>
    </w:rPr>
  </w:style>
  <w:style w:type="character" w:styleId="FontStyle15">
    <w:name w:val="Font Style15"/>
    <w:basedOn w:val="Style14"/>
    <w:qFormat/>
    <w:rPr>
      <w:rFonts w:ascii="Trebuchet MS" w:hAnsi="Trebuchet MS" w:cs="Trebuchet MS"/>
      <w:sz w:val="20"/>
      <w:szCs w:val="20"/>
    </w:rPr>
  </w:style>
  <w:style w:type="character" w:styleId="FontStyle14">
    <w:name w:val="Font Style14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Georgia" w:hAnsi="Georgia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firstLine="398"/>
      <w:jc w:val="both"/>
    </w:pPr>
    <w:rPr>
      <w:rFonts w:ascii="Georgia" w:hAnsi="Georgia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eorgia" w:hAnsi="Georgi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firstLine="394"/>
      <w:jc w:val="both"/>
    </w:pPr>
    <w:rPr>
      <w:rFonts w:ascii="Georgia" w:hAnsi="Georgi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Georgia" w:hAnsi="Georgia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1613"/>
    </w:pPr>
    <w:rPr>
      <w:rFonts w:ascii="Georgia" w:hAnsi="Georgia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226"/>
      <w:jc w:val="both"/>
    </w:pPr>
    <w:rPr>
      <w:rFonts w:ascii="Trebuchet MS" w:hAnsi="Trebuchet MS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5"/>
      <w:jc w:val="both"/>
    </w:pPr>
    <w:rPr>
      <w:rFonts w:ascii="Trebuchet MS" w:hAnsi="Trebuchet MS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5:00Z</dcterms:created>
  <dc:creator>Олечка</dc:creator>
  <dc:description/>
  <cp:keywords/>
  <dc:language>en-US</dc:language>
  <cp:lastModifiedBy>Стрельцова</cp:lastModifiedBy>
  <cp:lastPrinted>2010-09-12T22:11:00Z</cp:lastPrinted>
  <dcterms:modified xsi:type="dcterms:W3CDTF">2010-09-17T14:25:00Z</dcterms:modified>
  <cp:revision>2</cp:revision>
  <dc:subject/>
  <dc:title/>
</cp:coreProperties>
</file>