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95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Мотивы выбора профессии</w:t>
      </w:r>
    </w:p>
    <w:p>
      <w:pPr>
        <w:pStyle w:val="Normal"/>
        <w:autoSpaceDE w:val="false"/>
        <w:spacing w:before="120" w:after="0"/>
        <w:ind w:left="3405" w:firstLine="570"/>
        <w:jc w:val="right"/>
        <w:rPr/>
      </w:pPr>
      <w:r>
        <w:rPr>
          <w:i/>
          <w:iCs/>
        </w:rPr>
        <w:t>Автор</w:t>
      </w:r>
      <w:r>
        <w:rPr/>
        <w:t xml:space="preserve"> С. С. Гриншпун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Гриншпун, С. С. Оценка личностно-делового потенциала учащихся в профориентационной работе // Школа и производство. – 1994. – № 6. – С. 11–12.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>исследование причин выбора профессии школьниками, структуры их мотивационной сфе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обенности процедуры проведения:</w:t>
      </w:r>
      <w:r>
        <w:rPr>
          <w:i/>
          <w:iCs/>
        </w:rPr>
        <w:t xml:space="preserve"> </w:t>
      </w:r>
      <w:r>
        <w:rPr/>
        <w:t>нами предложена модификация методики.  К  мотивам  авторского  варианта  методики (престижные, материальные, деловые)  мы  добавили  еще  одну  группу  мотивов  (творческие),  используя  для  этого  вопросы  методики «Творческий потенциал» Е. С. Жарикова и А. Б. Золото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лист ответов.</w:t>
      </w:r>
    </w:p>
    <w:p>
      <w:pPr>
        <w:pStyle w:val="Normal"/>
        <w:autoSpaceDE w:val="false"/>
        <w:spacing w:lineRule="auto" w:line="252" w:before="120" w:after="75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ы выбираете профессию. Каковы причины, определяющие ваш выбор? Из перечисленных ниже выберите наиболее значимые для вас. На листе ответов напротив соответствующего номера отметьте выраженную в баллах степень значимости для вас того или иного мотива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 балла – очень значим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 балла – имеет значение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 балла – скорее значим, чем незначим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 балл – скорее незначим, чем значим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0 балла – не имеет знач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i/>
          <w:iCs/>
          <w:caps/>
        </w:rPr>
        <w:t>п</w:t>
      </w:r>
      <w:r>
        <w:rPr>
          <w:b/>
          <w:bCs/>
          <w:i/>
          <w:iCs/>
        </w:rPr>
        <w:t>ричинами выбора вами профессии являются 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. Убеждение,  что  данная  профессия  имеет  высокий престиж в обществ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. Влияние семейных традици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. Желание руководить другими людьм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. Стремление получить диплом о высшем образовании независимо от специа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5. Возможность получить профессию без длительного обуч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6. Желание работать в престижном мест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7. Желание иметь модную професси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8. Возможность быть в центре внимания, путешествовать, носить специальную форму одежды и т. п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9. Желание приобрести материальную независимость от родител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0. Возможность индивидуальной трудовой деяте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1. Возможность удовлетворить свои материальные потреб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12. Возможность предпринимательской деятельност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3. Необходимость материально обеспечить семью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4. Желание приобрести экономические знани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5. Стремление найти удачный способ зарабатывать себе на хлеб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6. Интерес к материальной стороне профессии или должност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7. Интерес к содержанию профессии, желание узнать, в чем заключаются обязанности специалиста в избираемой професси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8. Стремление к самосовершенствованию, развитию навыков и умений в избираемой сфере трудовой деятельност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19. Хорошая успеваемость в школе по предметам, соответствующим избираемой сфере трудовой деятельност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0. Мечта заниматься любимой работо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1. Уверенность, что избранная профессия соответствует моим способностя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2. Стремление сделать свою жизнь насыщенной, интересной, увлекательно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3. Возможность проявить самостоятельность в работ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4. Желание приносить пользу людя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5. Желание попробовать различные варианты решения профессиональной задач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6. Возможность привлечь свои разнообразные знания, напрямую с профессией не связанны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7. Стремление узнать новое о давно известном и возможность усвоить трудно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8. Возможность выдвигать свои идеи, предлагать новые проблемы для решения, реализовывать их независимо от работающих ряд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29. Желание заниматься несколькими делами одновременно или переключаться с одного дела на другое.</w:t>
      </w:r>
    </w:p>
    <w:p>
      <w:pPr>
        <w:pStyle w:val="Normal"/>
        <w:autoSpaceDE w:val="false"/>
        <w:ind w:firstLine="360"/>
        <w:jc w:val="both"/>
        <w:rPr/>
      </w:pPr>
      <w:r>
        <w:rPr/>
        <w:t>30. Стремление решать профессиональные задачи самому, а не следовать указаниям других.</w:t>
      </w:r>
    </w:p>
    <w:p>
      <w:pPr>
        <w:pStyle w:val="Normal"/>
        <w:autoSpaceDE w:val="false"/>
        <w:ind w:firstLine="360"/>
        <w:jc w:val="both"/>
        <w:rPr/>
      </w:pPr>
      <w:r>
        <w:rPr/>
        <w:t>31. Возможность самовыражения, проявления своих способносте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2. Склонность выполнять интересную для меня работу, даже если успех ее не гарантирован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</w:rPr>
      </w:pPr>
      <w:r>
        <w:rPr>
          <w:b/>
          <w:bCs/>
        </w:rPr>
        <w:t>Лист ответов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Дата __________ Ф. И. О. _____________________________</w:t>
      </w:r>
    </w:p>
    <w:p>
      <w:pPr>
        <w:pStyle w:val="Normal"/>
        <w:autoSpaceDE w:val="false"/>
        <w:spacing w:lineRule="auto" w:line="252" w:before="0" w:after="120"/>
        <w:ind w:firstLine="570"/>
        <w:jc w:val="both"/>
        <w:rPr/>
      </w:pPr>
      <w:r>
        <w:rPr/>
        <w:t>Возраст ______ Школа _______ Класс ________</w:t>
      </w:r>
    </w:p>
    <w:tbl>
      <w:tblPr>
        <w:tblW w:w="9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138"/>
        <w:gridCol w:w="1140"/>
        <w:gridCol w:w="1138"/>
        <w:gridCol w:w="1140"/>
        <w:gridCol w:w="1138"/>
        <w:gridCol w:w="1140"/>
        <w:gridCol w:w="1130"/>
      </w:tblGrid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бработка результатов</w:t>
      </w:r>
      <w:r>
        <w:rPr/>
        <w:t xml:space="preserve"> проводится путем суммирования баллов по столбцам. Сравнение четырех полученных сумм позволит выявить соотношение мотивов выбора профессии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опросы   1–8   – мотивы престижности профессии;</w:t>
      </w:r>
    </w:p>
    <w:p>
      <w:pPr>
        <w:pStyle w:val="Normal"/>
        <w:autoSpaceDE w:val="false"/>
        <w:spacing w:lineRule="auto" w:line="252"/>
        <w:ind w:left="720" w:firstLine="720"/>
        <w:jc w:val="both"/>
        <w:rPr/>
      </w:pPr>
      <w:r>
        <w:rPr/>
        <w:t xml:space="preserve">  </w:t>
      </w:r>
      <w:r>
        <w:rPr/>
        <w:t>9–16 – мотивы материального благополучия;</w:t>
      </w:r>
    </w:p>
    <w:p>
      <w:pPr>
        <w:pStyle w:val="Normal"/>
        <w:autoSpaceDE w:val="false"/>
        <w:spacing w:lineRule="auto" w:line="252"/>
        <w:ind w:left="720" w:firstLine="720"/>
        <w:jc w:val="both"/>
        <w:rPr/>
      </w:pPr>
      <w:r>
        <w:rPr/>
        <w:t>17–24 – мотивы делового характера;</w:t>
      </w:r>
    </w:p>
    <w:p>
      <w:pPr>
        <w:pStyle w:val="Normal"/>
        <w:rPr/>
      </w:pPr>
      <w:r>
        <w:rPr/>
        <w:t>26–32 – мотивы творческой реализации в тру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0:00Z</dcterms:created>
  <dc:creator>456</dc:creator>
  <dc:description/>
  <cp:keywords/>
  <dc:language>en-US</dc:language>
  <cp:lastModifiedBy>456</cp:lastModifiedBy>
  <dcterms:modified xsi:type="dcterms:W3CDTF">2010-03-14T07:49:00Z</dcterms:modified>
  <cp:revision>4</cp:revision>
  <dc:subject/>
  <dc:title>МОТИВЫ ВЫБОРА ПРОФЕССИИ</dc:title>
</cp:coreProperties>
</file>