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9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Ценностные ориентации</w:t>
      </w:r>
    </w:p>
    <w:p>
      <w:pPr>
        <w:pStyle w:val="Normal"/>
        <w:autoSpaceDE w:val="false"/>
        <w:ind w:left="3975" w:firstLine="570"/>
        <w:jc w:val="right"/>
        <w:rPr/>
      </w:pPr>
      <w:r>
        <w:rPr>
          <w:i/>
          <w:iCs/>
        </w:rPr>
        <w:t>Автор</w:t>
      </w:r>
      <w:r>
        <w:rPr/>
        <w:t xml:space="preserve"> М. Рокич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i/>
          <w:iCs/>
        </w:rPr>
        <w:t xml:space="preserve">Литературные источники: </w:t>
      </w:r>
      <w:r>
        <w:rPr/>
        <w:t>Методики психодиагностики в учебно-воспитательном процессе / сост. В. В. Гришин, П. В. Лушин. – М., 1990; Лучшие психологические тесты для профотбора и профконсультации / под ред. А. Ф. Кудряшова и др. – Петрозаводск, 1992. – С. 112–11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 xml:space="preserve">изучение ценностных ориентаций личности, ранжирование их по степени значимости. 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>
          <w:b/>
          <w:bCs/>
        </w:rPr>
        <w:t>Особенности процедуры проведения:</w:t>
      </w:r>
      <w:r>
        <w:rPr>
          <w:spacing w:val="45"/>
        </w:rPr>
        <w:t xml:space="preserve"> </w:t>
      </w:r>
      <w:r>
        <w:rPr/>
        <w:t>обследование лучше проводить индивидуально, но возможно и групповое тестирование.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/>
        <w:t>Респонденту предъявляются два списка ценностей (по 18 в каждом) либо на листах бумаги в алфавитном порядке, либо на карточках. В списках испытуемый присваивает каждой ценности ранговый номер, а карточки раскладывает по порядку значимости. Последняя форма подачи материала дает более надежные результаты. Вначале предъявляется набор терминальных, а затем набор инструментальных ценнос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М. Рокич различает </w:t>
      </w:r>
      <w:r>
        <w:rPr>
          <w:b/>
          <w:bCs/>
        </w:rPr>
        <w:t>два класса ценностей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 </w:t>
      </w:r>
      <w:r>
        <w:rPr>
          <w:i/>
          <w:iCs/>
        </w:rPr>
        <w:t xml:space="preserve">Терминальные ценности </w:t>
      </w:r>
      <w:r>
        <w:rPr/>
        <w:t>– убеждение человека в том, что какая-то конечная цель индивидуального существования стоит того, чтобы к ней стремить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</w:t>
      </w:r>
      <w:r>
        <w:rPr>
          <w:i/>
          <w:iCs/>
        </w:rPr>
        <w:t xml:space="preserve">Инструментальные ценности </w:t>
      </w:r>
      <w:r>
        <w:rPr/>
        <w:t>– убеждения человека в том, что какой-то образ действий или свойство личности является предпочтительным в любой ситуации. Это деление соответствует традиционному делению на ценности-цели и ценности-средст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бланк методики, карточки для ранжирования.</w:t>
      </w:r>
    </w:p>
    <w:p>
      <w:pPr>
        <w:pStyle w:val="Normal"/>
        <w:autoSpaceDE w:val="false"/>
        <w:spacing w:lineRule="auto" w:line="252" w:before="120" w:after="75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/>
        <w:t xml:space="preserve">Сейчас вам будет предъявлен набор из 18 карточек с обозначением ценностей. Ваша задача – разложить их по порядку значимости для вас принципов, которыми вы руководствуетесь в вашей жизни. </w:t>
      </w:r>
    </w:p>
    <w:p>
      <w:pPr>
        <w:pStyle w:val="Normal"/>
        <w:autoSpaceDE w:val="false"/>
        <w:spacing w:lineRule="auto" w:line="271"/>
        <w:ind w:firstLine="360"/>
        <w:jc w:val="both"/>
        <w:rPr/>
      </w:pPr>
      <w:r>
        <w:rPr/>
        <w:t>Каждая ценность написана на отдельной карточке. Внимательно изучите карточки и, выбрав ту, которая для вас наиболее значима, поместите ее на первое место. Затем выберите вторую по значимости ценность и поместите ее вслед за первой. После этого проделайте то же самое со всеми оставшимися карточками. Наименее важная останется последней и займет 18-е место.</w:t>
      </w:r>
    </w:p>
    <w:p>
      <w:pPr>
        <w:pStyle w:val="Normal"/>
        <w:autoSpaceDE w:val="false"/>
        <w:spacing w:lineRule="auto" w:line="271" w:before="0" w:after="90"/>
        <w:ind w:firstLine="360"/>
        <w:jc w:val="both"/>
        <w:rPr/>
      </w:pPr>
      <w:r>
        <w:rPr/>
        <w:t>Работайте не спеша, вдумчиво. Если в процессе работы вы измените свое мнение, то можете исправить ответы, поменяв карточки местами. Конечный результат должен отражать вашу истинную позицию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Стимульный материал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А (терминальные ценности)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  </w:t>
      </w:r>
      <w:r>
        <w:rPr/>
        <w:t>активная деятельная жизнь (полнота и эмоциональная насыщенность жизни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жизненная мудрость (зрелость суждений и здравый смысл, достигаемые жизненным опытом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здоровье (физическое и психическо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интересная работа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красота природы и искусства (переживание прекрасного в природе и искусств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любовь (духовная и физическая близость с любимым человеком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материально обеспеченная жизнь (отсутствие материальных затруднений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наличие хороших и верных друзей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общественное признание (уважение окружающих, коллектива, товарищей по работе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познание (возможность расширения своего образования, кругозора, общей культуры, интеллектуальное развитие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продуктивная жизнь (максимально полное использование своих возможностей, сил и способностей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развитие (работа над собой, постоянное физическое и духовное совершенство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развлечения (приятное, необременительное времяпрепровождение, отсутствие обязанностей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свобода (самостоятельности, независимости в суждениях и поступках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счастливая семейная жизнь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счастье других (благосостояние, развитие и совершенствование других людей, своего народа, человечества в целом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творчество (возможность творческой деятельности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уверенность в себе (внутренняя гармония, свобода от внутренних противоречий, сомнений)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Б (инструментальные ценности):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аккуратность (чистоплотность), умение содержать в порядке вещи, порядок в делах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воспитанность (хорошие манеры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высокие запросы (высокие требования к жизни и высокие притязания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жизнерадостность (чувство юмора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исполнительность (дисциплинированность);</w:t>
      </w:r>
    </w:p>
    <w:p>
      <w:pPr>
        <w:pStyle w:val="Normal"/>
        <w:autoSpaceDE w:val="false"/>
        <w:ind w:firstLine="360"/>
        <w:jc w:val="both"/>
        <w:rPr/>
      </w:pPr>
      <w:r>
        <w:rPr/>
        <w:t>– </w:t>
      </w:r>
      <w:r>
        <w:rPr/>
        <w:t>независимость  (способность  действовать  самостоятельно, решительно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непримиримость к недостаткам в себе и других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образованность (широта знаний, высокая общая культур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ответственность (чувство долга, умение держать слово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рационализм (умение здраво и логично мыслить, принимать обдуманные, рациональные решения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самоконтроль (сдержанность, самодисциплина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смелость в отстаивании своего мнения, своих взглядов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твердая воля (умение отстоять своё мнение, не отступать перед трудностями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терпимость (к взглядам и мнениям других, умение прощать другим их ошибки и заблуждения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широта взглядов (умение понять чужую точку зрения, уважать иные вкусы, обычаи, привычки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честность (правдивость, искренность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эффективность в делах (трудолюбие, продуктивность в работ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чуткость (заботливость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  <w:t>Достоинством методики является универсальность, удобство и экономичность в проведении обследования и обработке результатов, а также известная гибкость – возможность варьировать как стимульный материал (списки ценностей), так и инструкции. Существенным ее недостатком является влияние социальной желательности, возможность неискренности. Поэтому особую роль в данном случае играет мотивация диагностики, добровольный характер тестирования и наличие контакта между психологом и испытуемым. Методику не рекомендуется применять в целях отбора и экспертиз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ля преодоления указанных недостатков и более глубокого проникновения в систему ценностных ориентаций возможны изменения инструкции, которые дают дополнительную диагностическую информацию и позволяют сделать более обоснованные выводы. Так, после основной серии можно попросить испытуемого ранжировать карточки, отвечая на следующие </w:t>
      </w:r>
      <w:r>
        <w:rPr>
          <w:b/>
          <w:bCs/>
        </w:rPr>
        <w:t>вопрос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 xml:space="preserve">В каком порядке и в какой степени (в процентах) реализованы данные ценности в вашей жизни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 xml:space="preserve">Как бы вы расположили эти ценности, если бы стали таким, каким мечтали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 xml:space="preserve">Как, на ваш взгляд, это сделал бы человек, совершенный во всех отношениях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 xml:space="preserve">Как сделало бы это, по вашему мнению, большинство людей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 xml:space="preserve">Как это сделали бы вы 5 или 10 лет назад?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 </w:t>
      </w:r>
      <w:r>
        <w:rPr/>
        <w:t>Как это сделали бы вы через 5 или 10 лет? Как ранжировали бы карточки близкие вам люди?</w:t>
      </w:r>
    </w:p>
    <w:p>
      <w:pPr>
        <w:pStyle w:val="Normal"/>
        <w:autoSpaceDE w:val="false"/>
        <w:ind w:firstLine="360"/>
        <w:jc w:val="both"/>
        <w:rPr/>
      </w:pPr>
      <w:r>
        <w:rPr/>
        <w:t>Анализируя иерархию ценностей, следует обратить внимание на их группировку испытуемыми в содержательные блоки по разным основаниям. Так, например, выделяются «конкретные» и «абстрактные» ценности, ценности профессиональной самореализации и личной жизни и т. д.</w:t>
      </w:r>
    </w:p>
    <w:p>
      <w:pPr>
        <w:pStyle w:val="Normal"/>
        <w:autoSpaceDE w:val="false"/>
        <w:ind w:firstLine="360"/>
        <w:jc w:val="both"/>
        <w:rPr/>
      </w:pPr>
      <w:r>
        <w:rPr/>
        <w:t>Инструментальные ценности могут группироватьс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этические ценности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ценности общения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ценности дела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индивидуалистические и конформистские ценности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альтруистические ценности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ценности самоутверждения и ценности принятия других и т. д. </w:t>
      </w:r>
    </w:p>
    <w:p>
      <w:pPr>
        <w:pStyle w:val="Normal"/>
        <w:rPr/>
      </w:pPr>
      <w:r>
        <w:rPr/>
        <w:t>Это далеко не все возможности субъективного структурирования системы ценностных ориентаций. Психолог должен попытаться уловить индивидуальную закономерность. Если не удается выявить ни одной закономерности, можно предположить несформированность у респондента системы ценностей или даже неискренность отве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1:00Z</dcterms:created>
  <dc:creator>456</dc:creator>
  <dc:description/>
  <cp:keywords/>
  <dc:language>en-US</dc:language>
  <cp:lastModifiedBy>456</cp:lastModifiedBy>
  <dcterms:modified xsi:type="dcterms:W3CDTF">2010-03-14T07:49:00Z</dcterms:modified>
  <cp:revision>4</cp:revision>
  <dc:subject/>
  <dc:title>ЦЕННОСТНЫЕ ОРИЕНТАЦИИ</dc:title>
</cp:coreProperties>
</file>