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6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Анкета изучения жизненных потребностей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</w:rPr>
        <w:t xml:space="preserve">Литературный источник: </w:t>
      </w:r>
      <w:r>
        <w:rPr/>
        <w:t>Психологическое сопровождение профессионального  обучения  безработных / сост.  Н. В. Мажникова,  В. Б. Сысенкова,  В. М. Звонарева / под ред.  Т. В. Черниковой. – Волгоград,  2001. – С. 42–44.</w:t>
      </w:r>
    </w:p>
    <w:p>
      <w:pPr>
        <w:pStyle w:val="Normal"/>
        <w:autoSpaceDE w:val="false"/>
        <w:spacing w:lineRule="auto" w:line="252" w:before="75" w:after="0"/>
        <w:ind w:firstLine="360"/>
        <w:jc w:val="both"/>
        <w:rPr/>
      </w:pPr>
      <w:r>
        <w:rPr>
          <w:b/>
          <w:bCs/>
        </w:rPr>
        <w:t>Цель:</w:t>
      </w:r>
      <w:r>
        <w:rPr>
          <w:i/>
          <w:iCs/>
        </w:rPr>
        <w:t xml:space="preserve"> </w:t>
      </w:r>
      <w:r>
        <w:rPr/>
        <w:t>исследование потребностей старшеклассников на этапе выбора профиля обуч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</w:rPr>
        <w:t>Оснащение:</w:t>
      </w:r>
      <w:r>
        <w:rPr>
          <w:i/>
          <w:iCs/>
        </w:rPr>
        <w:t xml:space="preserve"> </w:t>
      </w:r>
      <w:r>
        <w:rPr/>
        <w:t>бланк отве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римечание.</w:t>
      </w:r>
      <w:r>
        <w:rPr>
          <w:spacing w:val="45"/>
        </w:rPr>
        <w:t xml:space="preserve"> </w:t>
      </w:r>
      <w:r>
        <w:rPr>
          <w:caps/>
        </w:rPr>
        <w:t>а</w:t>
      </w:r>
      <w:r>
        <w:rPr/>
        <w:t>нкета включает в себя 26 основных жизненных потребностей человека. По итогам ее проведения оценивается субъективный уровень удовлетворенности потребностей человека. Знания  такого  рода дают возможность  прогноза  выбора  ведущей  мотивации  профильного обучения.</w:t>
      </w:r>
    </w:p>
    <w:p>
      <w:pPr>
        <w:pStyle w:val="Normal"/>
        <w:autoSpaceDE w:val="false"/>
        <w:spacing w:lineRule="auto" w:line="252" w:before="0" w:after="75"/>
        <w:jc w:val="center"/>
        <w:rPr/>
      </w:pPr>
      <w:r>
        <w:rPr/>
        <w:t>Инструкц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По 7-балльной шкале оцените уровень удовлетворенности каждой из данных потребностей в настоящее время. Величина оценки в 7 баллов означает полное удовлетворение потребности. Оценка в один балл свидетельствует о минимальной удовлетворенности потребности. Ноль баллов означает, что потребность существует, но совершенно не удовлетворена. Если же какая-либо потребность в настоящее время для вас не актуальна, в соответствующей ей графе поставьте прочерк. 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Обработка результат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Потребности подразделяются на следующие групп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материальные потребности (пункты 1–8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семейные потребности (9–11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требности в общении (12–16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требности в профессиональной реализации (17–23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отребности в самореализации и личностном росте (24–26)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/>
        <w:t>Бланк ответов</w:t>
      </w:r>
    </w:p>
    <w:tbl>
      <w:tblPr>
        <w:tblW w:w="89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6958"/>
        <w:gridCol w:w="1146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0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0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Жилищные услови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Детский сад, ясли, школа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Медицинское обслуживание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Общественный транспорт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набжение продовольствием и промышленными товарами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Услуги службы быта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и приобретения крупных материальных ценностей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остояние здоровь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овместные сексуальные отношени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Окончание табл.</w:t>
      </w:r>
    </w:p>
    <w:tbl>
      <w:tblPr>
        <w:tblW w:w="89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6958"/>
        <w:gridCol w:w="1146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Рождение и воспитание детей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Создание сплоченной семьи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Наличие друзей, отсутствие врагов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Интересный круг общени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быть лидером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постоянно находиться среди людей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уединени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учиться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повышать квалификацию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узнать что-то новое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овладеть разносторонними знаниями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творчества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быть хорошим специалистом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быть мастером своего дела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достижения совершенства, гармонии в чем-либо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иметь авторитет, престиж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/>
              <w:t>Возможность быть первым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autoSpaceDE w:val="false"/>
        <w:spacing w:lineRule="auto" w:line="252" w:before="195" w:after="120"/>
        <w:jc w:val="center"/>
        <w:rPr/>
      </w:pPr>
      <w:r>
        <w:rPr/>
        <w:t>Интерпретация результатов</w:t>
      </w:r>
    </w:p>
    <w:p>
      <w:pPr>
        <w:pStyle w:val="Normal"/>
        <w:autoSpaceDE w:val="false"/>
        <w:ind w:firstLine="360"/>
        <w:jc w:val="both"/>
        <w:rPr/>
      </w:pPr>
      <w:r>
        <w:rPr/>
        <w:t>0 баллов – потребность совершенно не удовлетворена;</w:t>
      </w:r>
    </w:p>
    <w:p>
      <w:pPr>
        <w:pStyle w:val="Normal"/>
        <w:autoSpaceDE w:val="false"/>
        <w:ind w:firstLine="360"/>
        <w:jc w:val="both"/>
        <w:rPr/>
      </w:pPr>
      <w:r>
        <w:rPr/>
        <w:t>менее 3 баллов – низкий уровень удовлетворенности;</w:t>
      </w:r>
    </w:p>
    <w:p>
      <w:pPr>
        <w:pStyle w:val="Normal"/>
        <w:autoSpaceDE w:val="false"/>
        <w:ind w:firstLine="360"/>
        <w:jc w:val="both"/>
        <w:rPr/>
      </w:pPr>
      <w:r>
        <w:rPr/>
        <w:t>3–5 баллов – средний уровень удовлетворенности;</w:t>
      </w:r>
    </w:p>
    <w:p>
      <w:pPr>
        <w:pStyle w:val="Normal"/>
        <w:rPr/>
      </w:pPr>
      <w:r>
        <w:rPr/>
        <w:t>более 5 баллов – высокий уровень удовлетвор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30:00Z</dcterms:created>
  <dc:creator>456</dc:creator>
  <dc:description/>
  <cp:keywords/>
  <dc:language>en-US</dc:language>
  <cp:lastModifiedBy>456</cp:lastModifiedBy>
  <dcterms:modified xsi:type="dcterms:W3CDTF">2010-03-14T07:48:00Z</dcterms:modified>
  <cp:revision>4</cp:revision>
  <dc:subject/>
  <dc:title>АНКЕТА ИЗУЧЕНИЯ ЖИЗНЕННЫХ ПОТРЕБНОСТЕЙ</dc:title>
</cp:coreProperties>
</file>