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ШКАЛА СИТУАТИВНОЙ (РЕАКТИВНОЙ) ТРЕВОЖНОСТИ </w:t>
        <w:br/>
        <w:t>(полный вариант)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И н с т р у к ц и я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Прослушайте приведенные предложения и оцените каждое из них цифрой зависимости от того, как вы себя чувствуете в данный момент: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 – нет, это совсем не так;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2 – пожалуй, так;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3 – верно;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 xml:space="preserve">4 – совершенно верно. 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П р е д л о ж е н и я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. Я спокоен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2. Мне ничто не угрожает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3. Я нахожусь в напряжении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4. Я испытываю сожаление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5. Я чувствую себя свободно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6. Я расстроен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7. Меня волнуют возможные неудачи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8. Я чувствую себя отдохнувшим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9. Я встревожен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 xml:space="preserve">10. Я испытываю чувство внутреннего удовлетворения. 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1. Я уверен в себе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2. Я нервничаю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3. Я не нахожу себе места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4. Я взвинчен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5. Я не чувствую скованности, напряжения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6. Я доволен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7. Я озабочен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8. Я слишком возбужден и мне не по себе 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19. Мне радостно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20. Мне приятно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Ключ</w:t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/>
      </w:pPr>
      <w:r>
        <w:rPr/>
        <w:t>Шкала СТ</w:t>
      </w:r>
    </w:p>
    <w:tbl>
      <w:tblPr>
        <w:tblW w:w="4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2092"/>
      </w:tblGrid>
      <w:tr>
        <w:trPr/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Номер суждени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</w:tc>
      </w:tr>
      <w:tr>
        <w:trPr/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Сумма СТ =</w:t>
            </w:r>
          </w:p>
        </w:tc>
      </w:tr>
    </w:tbl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</w:r>
    </w:p>
    <w:p>
      <w:pPr>
        <w:pStyle w:val="Normal"/>
        <w:rPr/>
      </w:pPr>
      <w:r>
        <w:rPr/>
        <w:t>Итоговый показатель по каждой из подшкал может находиться в диапазоне от 20 до 80 баллов. При этом чем выше итоговый показатель, тем выше уровень тревожности (ситуативной или личностной). При интерпретации показателей можно ориентироваться на следующие ориентировочные оценки тревожности: до 36 баллов – низкая; 31–44 балла – умеренная; 45 и более – высок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12:00Z</dcterms:created>
  <dc:creator>456</dc:creator>
  <dc:description/>
  <cp:keywords/>
  <dc:language>en-US</dc:language>
  <cp:lastModifiedBy>456</cp:lastModifiedBy>
  <dcterms:modified xsi:type="dcterms:W3CDTF">2010-03-14T07:43:00Z</dcterms:modified>
  <cp:revision>4</cp:revision>
  <dc:subject/>
  <dc:title>ШКАЛА СИТУАТИВНОЙ (РЕАКТИВНОЙ) ТРЕВОЖНОСТИ </dc:title>
</cp:coreProperties>
</file>