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ШКАЛА ЛИЧНОСТНОЙ ТРЕВОЖНОСТИ (ЛT)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И н с т р у к ц и я: “Прочитайте внимательно каждое из приведенных ниже предложений и зачеркните в соответствующей графе справа в зависимости от того, как вы себя чувствуете обычно, определенную цифру. Над вопросами долго не задумывайтесь, поскольку правильных или неправильных ответов нет”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</w:r>
    </w:p>
    <w:tbl>
      <w:tblPr>
        <w:tblW w:w="91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138"/>
        <w:gridCol w:w="1140"/>
        <w:gridCol w:w="854"/>
        <w:gridCol w:w="894"/>
      </w:tblGrid>
      <w:tr>
        <w:trPr/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уждение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иког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чти никогд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част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почти всегда</w:t>
            </w:r>
          </w:p>
        </w:tc>
      </w:tr>
      <w:tr>
        <w:trPr/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. У меня бывает приподнятое настроени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. Я бываю раздражительным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. Я легко могу расстроитьс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4. Я хотел бы быть таким же удачливым, как и другие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5. Я сильно переживаю неприятности и долго не могу о них забыть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6. Я чувствую прилив сил, желание работать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7. Я спокоен, хладнокровен и собран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. Меня тревожат возможные трудности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9. Я слишком переживаю из-за пустяков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0. Я бываю вполне счастлив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1. Я все принимаю близко к сердцу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2. Мне не хватает уверенности в себе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3. Я чувствую себя беззащитным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4. Я стараюсь избегать критических ситуаций и трудностей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5. У меня бывает хандра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6. Я бываю доволен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7. Всякие пустяки отвлекают и волнуют меня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8. Бывает, что я чувствую себя неудачником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9. Я уравновешенный человек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0. Меня охватывает беспокойство, когда я думаю о своих делах и забота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Ключ</w:t>
      </w:r>
    </w:p>
    <w:p>
      <w:pPr>
        <w:pStyle w:val="Normal"/>
        <w:keepNext w:val="true"/>
        <w:autoSpaceDE w:val="false"/>
        <w:spacing w:lineRule="auto" w:line="252" w:before="0" w:after="120"/>
        <w:jc w:val="center"/>
        <w:rPr/>
      </w:pPr>
      <w:r>
        <w:rPr/>
        <w:t>Шкала ЛТ</w:t>
      </w:r>
    </w:p>
    <w:tbl>
      <w:tblPr>
        <w:tblW w:w="3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1912"/>
      </w:tblGrid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Номер сужден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 3  2  1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  2  3  4</w:t>
            </w:r>
          </w:p>
        </w:tc>
      </w:tr>
      <w:tr>
        <w:trPr/>
        <w:tc>
          <w:tcPr>
            <w:tcW w:w="3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умма ЛТ =</w:t>
            </w:r>
          </w:p>
        </w:tc>
      </w:tr>
    </w:tbl>
    <w:p>
      <w:pPr>
        <w:pStyle w:val="Normal"/>
        <w:autoSpaceDE w:val="false"/>
        <w:spacing w:lineRule="auto" w:line="252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1:00Z</dcterms:created>
  <dc:creator>456</dc:creator>
  <dc:description/>
  <cp:keywords/>
  <dc:language>en-US</dc:language>
  <cp:lastModifiedBy>456</cp:lastModifiedBy>
  <dcterms:modified xsi:type="dcterms:W3CDTF">2010-03-14T07:44:00Z</dcterms:modified>
  <cp:revision>4</cp:revision>
  <dc:subject/>
  <dc:title>ШКАЛА ЛИЧНОСТНОЙ ТРЕВОЖНОСТИ (ЛT)</dc:title>
</cp:coreProperties>
</file>