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ТЕС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выявление проблем, мешающих учащимся заниматься исследовательской деятельностью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1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4138"/>
        <w:gridCol w:w="2130"/>
        <w:gridCol w:w="2120"/>
      </w:tblGrid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№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Сделать это мне…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…</w:t>
            </w:r>
            <w:r>
              <w:rPr/>
              <w:t>трудно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…</w:t>
            </w:r>
            <w:r>
              <w:rPr/>
              <w:t>легко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Говорить перед классом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о время выступления не потерять нить рассуждени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делать сообщение по ключевым словам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Пояснить что-либо у доски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казать что-то, в чем не уверен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Говорить так, чтобы привлечь внимание однокласснико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ыступать с докладом, не читая, а рассказыва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тавить вопросы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Чувствовать себя уверенно во время выступлени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Работать длительное время в библиотеке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Написать конспект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оставить тезисы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результате исследования проблем, мешающих учащимся заниматься исследовательской работой, выступать перед аудиторией с защитой своей работы, представляется возможным распределить уч-ся по следующим группам. </w:t>
      </w:r>
    </w:p>
    <w:p>
      <w:pPr>
        <w:pStyle w:val="Normal"/>
        <w:autoSpaceDE w:val="false"/>
        <w:ind w:firstLine="540"/>
        <w:jc w:val="both"/>
        <w:rPr/>
      </w:pPr>
      <w:r>
        <w:rPr/>
        <w:t>Трудно:</w:t>
      </w:r>
    </w:p>
    <w:tbl>
      <w:tblPr>
        <w:tblW w:w="891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4138"/>
        <w:gridCol w:w="2130"/>
        <w:gridCol w:w="2120"/>
      </w:tblGrid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Говорить перед классом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ыступая, не терять нить рассуждени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 xml:space="preserve">Пояснять что-либо 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у доски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казать то, в чем не уверен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Говорить так, чтобы привлечь внимание класс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Выступать с докладом, не читая, а рассказыва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Чувствовать себя уверенно во время выступлени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Работать долго в читальном зале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Составить конспект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/>
            </w:pPr>
            <w:r>
              <w:rPr/>
              <w:t>Написать тезисы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Каждой группе рекомендуются коррекционные занятия, тренинги со школьным психолог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3:10:00Z</dcterms:created>
  <dc:creator>456</dc:creator>
  <dc:description/>
  <cp:keywords/>
  <dc:language>en-US</dc:language>
  <cp:lastModifiedBy>456</cp:lastModifiedBy>
  <dcterms:modified xsi:type="dcterms:W3CDTF">2010-03-14T07:43:00Z</dcterms:modified>
  <cp:revision>4</cp:revision>
  <dc:subject/>
  <dc:title>ТЕСТ</dc:title>
</cp:coreProperties>
</file>