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firstLine="5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570"/>
        <w:jc w:val="center"/>
        <w:rPr>
          <w:b/>
          <w:b/>
          <w:bCs/>
        </w:rPr>
      </w:pPr>
      <w:r>
        <w:rPr>
          <w:b/>
          <w:bCs/>
        </w:rPr>
        <w:t>АНКЕТА «ЧТО ВАМ ИНТЕРЕСНО?»</w:t>
      </w:r>
    </w:p>
    <w:p>
      <w:pPr>
        <w:pStyle w:val="Normal"/>
        <w:autoSpaceDE w:val="false"/>
        <w:spacing w:lineRule="auto" w:line="252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.Что Вас больше всего привлекает в нашем учебном заведении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а) общение с друзьями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б) общественная работа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в) получение оценок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г) узнавание нового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д) сам процесс учения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е) самостоятельная работа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ж) другое______________________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2. Какой учебный предмет Вам кажется наиболее трудным и почему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3. Какой учебный предмет Вам наиболее интересен и почему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4. Какой из учебных предметов Вам кажется наиболее полезным для своей будущей жизни после окончания техникума? Укажите, в чем именно его польза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5. Какие учебные предметы, по Вашему мнению, можно было бы не изучать и почему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6. Какие учебные предметы, по Вашему мнению, нужно было бы включить  в учебную программу и почему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7. Кто Вам помогает готовиться к урокам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8. Трудны ли для Вас гуманитарные дисциплины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9. Совпадает ли специальность, о которой Вы мечтали, с той, которую получаете в техникуме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0. Сколько времени тратите на подготовку к урокам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1. По какому предмету больше и почему?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</w:r>
    </w:p>
    <w:p>
      <w:pPr>
        <w:pStyle w:val="Normal"/>
        <w:rPr/>
      </w:pPr>
      <w:r>
        <w:rPr/>
        <w:t>Анализ содержания ответов подростков позволяет установить характер учебно-познавательных мотивов подростков, наличие определенных склонностей и потреб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29:00Z</dcterms:created>
  <dc:creator>456</dc:creator>
  <dc:description/>
  <cp:keywords/>
  <dc:language>en-US</dc:language>
  <cp:lastModifiedBy>456</cp:lastModifiedBy>
  <dcterms:modified xsi:type="dcterms:W3CDTF">2010-03-14T07:51:00Z</dcterms:modified>
  <cp:revision>4</cp:revision>
  <dc:subject/>
  <dc:title>АНКЕТА «ЧТО ВАМ ИНТЕРЕСНО</dc:title>
</cp:coreProperties>
</file>