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Коммуникативные и организаторские способности</w:t>
      </w:r>
    </w:p>
    <w:p>
      <w:pPr>
        <w:pStyle w:val="Normal"/>
        <w:autoSpaceDE w:val="false"/>
        <w:spacing w:lineRule="auto" w:line="252" w:before="120" w:after="0"/>
        <w:ind w:firstLine="360"/>
        <w:jc w:val="right"/>
        <w:rPr/>
      </w:pPr>
      <w:r>
        <w:rPr>
          <w:i/>
          <w:iCs/>
        </w:rPr>
        <w:t>Авторы:</w:t>
      </w:r>
      <w:r>
        <w:rPr/>
        <w:t xml:space="preserve"> В. В. Синявский, Б. А. Федоришин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Бондарев, В. П. Выбор профессии. – М., 1991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>выявление уровня развития коммуникативных и организаторских способностей старшеклассников как стержневых в профессиях типа «человек – человек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лист ответов.</w:t>
      </w:r>
    </w:p>
    <w:p>
      <w:pPr>
        <w:pStyle w:val="Normal"/>
        <w:autoSpaceDE w:val="false"/>
        <w:spacing w:lineRule="auto" w:line="252" w:before="120" w:after="60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ам необходимо ответить на все вопросы, которые будут предложены. Свободно выражайте свое мнение и отвечайте на них так: если ваш ответ на вопрос положителен, то поставьте против соответствующей ему цифры в бланке ответов знак «+», если отрицателен – то «–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Может случиться так, что на некоторые вопросы вам будет трудно ответить. Тогда постарайтесь дать наиболее вероятный отве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1. Много ли у вас друзей, с которыми вы постоянно общаетес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Часто ли вам удается убедить большинство своих товарищей в правоте вашего мнени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 Долго ли вас беспокоит чувство обиды, причиненное вам кем-то из ваших товарищ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 Всегда ли вам трудно ориентироваться в создавшейся критической ситуаци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 Есть ли у вас стремление к установлению новых знакомств с различными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 Нравится ли вам заниматься общественной работо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 Верно ли, что вам приятнее и проще проводить время с книгами или за какими-либо другими занятиями, чем с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 Если возникли какие-то помехи в осуществлении ваших намерений, то легко ли вы отступаете от своих намерени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 Легко ли вы устанавливаете контакт с людьми, которые значительно старше вас по возрасту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 Любите ли вы придумывать и организовывать со своими товарищами различные игры и развлечени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 Трудно ли для вас включиться в новые для вас компан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2. Часто ли вы откладываете не другие дни те дела, которые нужно было бы выполнить сегодня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. Легко  ли  вам   удается  установить  контакты  с  незнакомыми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. Стремитесь ли вы добиваться, чтобы ваши товарищи действовали в соответствии с вашими мнения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5. Трудно ли вы осваиваетесь в новом коллектив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6. Верно ли, что у вас не бывает конфликтов с товарищами из-за невыполнения ими своих обещаний, обязанностей, обязательств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7. Стремитесь ли вы при удобном случае познакомиться и побеседовать с незнакомым человеком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8. Часто  ли  в  решении  важных  дел  вы  принимаете  инициативу на себ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9. Раздражают ли вас окружающие люди и хочется ли вам побыть одному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0. Правда ли, что вы обычно плохо ориентируетесь в незнакомой для вас обстановк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1. Нравится ли вам постоянно находиться среди люд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2. Возникает ли у вас раздражение, если вам не удается закончить начатое дел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3. Испытываете ли вы затруднения или неудобства, если приходится проявить инициативу, чтобы познакомиться с новым человеком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4. Правда ли, что вы утомляетесь от частого общения с товарища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5. Любите ли вы участвовать в коллективных играх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6. Часто ли вы проявляете инициативу при решении вопросов, затрагивающих интересы ваших товарищ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7. Правда ли, что вы чувствуете себя неуверенно среди малознакомых вам люд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8. Верно ли,  что  вы  редко  стремитесь  к  доказательству своей правоты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9. Полагаете ли вы, что вам не доставляет особого труда внести оживление в малознакомую для вас компанию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0. Принимали ли вы участие в общественной работе в школ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1. Стремитесь ли вы ограничить круг своих знакомых небольшим количеством люд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2. Верно ли, что вы не стремитесь отстаивать свое мнение или решение, если оно не было сразу принято вашими товарища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3. Чувствуете ли вы себя непринужденно, попав в незнакомую для вас компанию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4. Охотно ли вы приступаете к организации различных мероприятий для своих товарищ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5. Правда ли, что вы чувствуете себя достаточно уверенным и спокойным, когда приходится говорить что-либо большой группе люд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6. Часто ли вы опаздываете на деловые встречи, свидани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7. Верно ли, что у вас много друз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8. Часто ли вы смущаетесь, чувствуя неловкость при общении с малоизвестными вам людьм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9. Часто ли вы оказываетесь в центре внимания у своих товарищей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0. Правда ли, что вы не очень уверенно чувствуете себя в окружении большой группы своих товарищей?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бработка результатов:</w:t>
      </w:r>
      <w:r>
        <w:rPr/>
        <w:t xml:space="preserve"> после ответов на все вопросы испытуемым предлагается сверить их с </w:t>
      </w:r>
      <w:r>
        <w:rPr>
          <w:i/>
          <w:iCs/>
        </w:rPr>
        <w:t>ключом</w:t>
      </w:r>
      <w:r>
        <w:rPr/>
        <w:t xml:space="preserve"> и подсчитать количество совпадающих ответов по всем вопросам методики. Все нечетные вопросы измеряют коммуникативные способности, четные – организаторски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ценочный коэффициент (К) коммуникативных или организаторских способностей выражается отношением количества совпадающих с ключом ответов к максимально возможному числу совпадений, то есть к 20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22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где К – величина оценочного коэффициента;</w:t>
      </w:r>
    </w:p>
    <w:p>
      <w:pPr>
        <w:pStyle w:val="Normal"/>
        <w:autoSpaceDE w:val="false"/>
        <w:ind w:firstLine="360"/>
        <w:jc w:val="both"/>
        <w:rPr/>
      </w:pPr>
      <w:r>
        <w:rPr/>
        <w:t>Х – количество совпадающих с числом ответов.</w:t>
      </w:r>
    </w:p>
    <w:p>
      <w:pPr>
        <w:pStyle w:val="Normal"/>
        <w:autoSpaceDE w:val="false"/>
        <w:spacing w:before="0" w:after="6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ind w:firstLine="360"/>
        <w:jc w:val="center"/>
        <w:rPr>
          <w:i/>
          <w:i/>
          <w:iCs/>
        </w:rPr>
      </w:pPr>
      <w:r>
        <w:rPr>
          <w:i/>
          <w:iCs/>
        </w:rPr>
        <w:t>Ключ к определению коммуникативных способностей:</w:t>
      </w:r>
    </w:p>
    <w:p>
      <w:pPr>
        <w:pStyle w:val="Normal"/>
        <w:autoSpaceDE w:val="false"/>
        <w:spacing w:before="0" w:after="6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750"/>
        <w:gridCol w:w="794"/>
        <w:gridCol w:w="748"/>
        <w:gridCol w:w="794"/>
        <w:gridCol w:w="750"/>
        <w:gridCol w:w="794"/>
        <w:gridCol w:w="740"/>
      </w:tblGrid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autoSpaceDE w:val="false"/>
        <w:spacing w:before="120" w:after="120"/>
        <w:ind w:right="375" w:firstLine="58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autoSpaceDE w:val="false"/>
        <w:spacing w:before="120" w:after="120"/>
        <w:ind w:right="375" w:firstLine="585"/>
        <w:jc w:val="center"/>
        <w:rPr>
          <w:i/>
          <w:i/>
          <w:iCs/>
        </w:rPr>
      </w:pPr>
      <w:r>
        <w:rPr>
          <w:i/>
          <w:iCs/>
        </w:rPr>
        <w:t>Ключ к определению организаторских способностей:</w:t>
      </w:r>
    </w:p>
    <w:p>
      <w:pPr>
        <w:pStyle w:val="Normal"/>
        <w:keepNext w:val="true"/>
        <w:autoSpaceDE w:val="false"/>
        <w:spacing w:before="120" w:after="120"/>
        <w:ind w:right="375" w:firstLine="585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750"/>
        <w:gridCol w:w="794"/>
        <w:gridCol w:w="748"/>
        <w:gridCol w:w="794"/>
        <w:gridCol w:w="750"/>
        <w:gridCol w:w="794"/>
        <w:gridCol w:w="740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autoSpaceDE w:val="false"/>
        <w:ind w:right="375" w:firstLine="585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right="37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60"/>
        <w:ind w:right="37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60"/>
        <w:ind w:right="37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60"/>
        <w:ind w:right="37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претация результатов</w:t>
      </w:r>
    </w:p>
    <w:p>
      <w:pPr>
        <w:pStyle w:val="Normal"/>
        <w:autoSpaceDE w:val="false"/>
        <w:spacing w:before="0" w:after="60"/>
        <w:ind w:right="37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оказатели,  полученные  по  этой  методике,  могут  варьироваться от 0 до 1. Показатели, близкие к 1, свидетельствуют о высоком уровне проявления коммуникативных или организаторских способностей. Близкие к 0 показатели свидетельствуют об их низком уровн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ля более достоверной оценки коммуникативных и организаторских способностей используется шкала оценок, по которой сверяются полученные оценочные результаты.</w:t>
      </w:r>
    </w:p>
    <w:p>
      <w:pPr>
        <w:pStyle w:val="Normal"/>
        <w:keepNext w:val="true"/>
        <w:autoSpaceDE w:val="false"/>
        <w:spacing w:before="165" w:after="120"/>
        <w:jc w:val="center"/>
        <w:rPr/>
      </w:pPr>
      <w:r>
        <w:rPr/>
        <w:t>Шкала оценок коммуникативных способностей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1558"/>
        <w:gridCol w:w="4806"/>
      </w:tblGrid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Уровень проявления</w:t>
            </w:r>
          </w:p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коммуникативных способностей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0,10–0,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0,46–0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Ниже среднего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0,56–0,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0,66–0,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Высокий 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5" w:hanging="0"/>
              <w:jc w:val="center"/>
              <w:rPr/>
            </w:pPr>
            <w:r>
              <w:rPr/>
              <w:t>0,76–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Очень высокий</w:t>
            </w:r>
          </w:p>
        </w:tc>
      </w:tr>
    </w:tbl>
    <w:p>
      <w:pPr>
        <w:pStyle w:val="Normal"/>
        <w:keepNext w:val="true"/>
        <w:autoSpaceDE w:val="false"/>
        <w:spacing w:before="165" w:after="120"/>
        <w:jc w:val="center"/>
        <w:rPr/>
      </w:pPr>
      <w:r>
        <w:rPr/>
        <w:t>Шкала оценок организаторских способностей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1558"/>
        <w:gridCol w:w="4806"/>
      </w:tblGrid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прояв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торских способностей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0–0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6–0,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Ниже среднего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6–0,7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1–0,8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Высокий 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1–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Очень высокий</w:t>
            </w:r>
          </w:p>
        </w:tc>
      </w:tr>
    </w:tbl>
    <w:p>
      <w:pPr>
        <w:pStyle w:val="Normal"/>
        <w:autoSpaceDE w:val="false"/>
        <w:spacing w:before="120" w:after="120"/>
        <w:ind w:right="375" w:firstLine="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претация результат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ценка </w:t>
      </w:r>
      <w:r>
        <w:rPr>
          <w:b/>
          <w:bCs/>
        </w:rPr>
        <w:t>«1»</w:t>
      </w:r>
      <w:r>
        <w:rPr/>
        <w:t>. Получившие ее испытуемые характеризуются крайне низким уровнем проявления способностей к коммуникативной и организаторской деяте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ценка </w:t>
      </w:r>
      <w:r>
        <w:rPr>
          <w:b/>
          <w:bCs/>
        </w:rPr>
        <w:t>«2»</w:t>
      </w:r>
      <w:r>
        <w:rPr/>
        <w:t>. Для испытуемых, получивших такую оценку, характерно отсутствие стремления к общению. Они чувствуют себя скованно в незнакомой компании и новом коллективе. Они предпочитают проводить время наедине с собой, ограничивают свои знакомства с новыми людьми. Им трудно выступать перед аудиторией, они плохо ориентируются в незнакомой ситуации, не отстаивают свое мнение, тяжело переживают обиды. Проявление инициативы и общественной активности с их стороны выражено слабо, во многих делах они предпочитают избегать принятия самостоятельных реш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ценка </w:t>
      </w:r>
      <w:r>
        <w:rPr>
          <w:b/>
          <w:bCs/>
        </w:rPr>
        <w:t>«3»</w:t>
      </w:r>
      <w:r>
        <w:rPr/>
        <w:t>. Получившие такую оценку испытуемые, обладая средними данными, стремятся к новым контактам с людьми, не ограничивая круг своих привычных знакомств. Они охотно проявляют лидерское поведение, отстаивают свое мнение, самостоятельно планируя работу. Однако потенциал их способностей не отличается устойчивостью. Эти испытуемые, если они хотят быть успешными в общении с людьми и руководстве ими, нуждаются в серьезной и планомерной работе по формированию и развитию способнос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ценка </w:t>
      </w:r>
      <w:r>
        <w:rPr>
          <w:b/>
          <w:bCs/>
        </w:rPr>
        <w:t>«4»</w:t>
      </w:r>
      <w:r>
        <w:rPr/>
        <w:t xml:space="preserve">. Испытуемые этой группы не теряются в новой для них обстановке, быстро находят друзей, постоянно расширяют круг своих знакомых. Они охотно занимаются общественной работой, помогают близким, друзьям, проявляют инициативу в общении, с удовольствием участвуют в организации общественных мероприятий, способны принимать самостоятельное решение в трудной обстановке. </w:t>
      </w:r>
    </w:p>
    <w:p>
      <w:pPr>
        <w:pStyle w:val="Normal"/>
        <w:rPr/>
      </w:pPr>
      <w:r>
        <w:rPr/>
        <w:t xml:space="preserve">Оценка </w:t>
      </w:r>
      <w:r>
        <w:rPr>
          <w:b/>
          <w:bCs/>
        </w:rPr>
        <w:t>«5»</w:t>
      </w:r>
      <w:r>
        <w:rPr/>
        <w:t>. Люди с высоким уровнем проявления коммуникативных и организаторских способностей быстро ориентируются в ложных ситуациях, они непринужденно ведут себя в новом коллективе. Испытуемые этой группы инициативны, предпочитают самостоятельность в выборе и принятии решений, отстаивают свое мнение и добиваются, чтобы оно было принято. Они легко вливаются в незнакомую компанию, любят и умеют организовывать различные игры, коллективные дела, сами умеют находить такую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5:00Z</dcterms:created>
  <dc:creator>456</dc:creator>
  <dc:description/>
  <cp:keywords/>
  <dc:language>en-US</dc:language>
  <cp:lastModifiedBy>456</cp:lastModifiedBy>
  <dcterms:modified xsi:type="dcterms:W3CDTF">2010-03-14T07:48:00Z</dcterms:modified>
  <cp:revision>4</cp:revision>
  <dc:subject/>
  <dc:title>КОММУНИКАТИВНЫЕ И ОРГАНИЗАТОРСКИЕ СПОСОБНОСТИ</dc:title>
</cp:coreProperties>
</file>