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</w:rPr>
      </w:pPr>
      <w:r>
        <w:rPr>
          <w:b/>
          <w:bCs/>
          <w:caps/>
        </w:rPr>
        <w:t>Шкала самоэффективности</w:t>
      </w:r>
    </w:p>
    <w:p>
      <w:pPr>
        <w:pStyle w:val="Normal"/>
        <w:autoSpaceDE w:val="false"/>
        <w:spacing w:lineRule="auto" w:line="252" w:before="60" w:after="0"/>
        <w:ind w:firstLine="360"/>
        <w:jc w:val="right"/>
        <w:rPr/>
      </w:pPr>
      <w:r>
        <w:rPr>
          <w:i/>
          <w:iCs/>
        </w:rPr>
        <w:t xml:space="preserve">Авторы: </w:t>
      </w:r>
      <w:r>
        <w:rPr/>
        <w:t>Р. Шварцер и М. Ерусалем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</w:rPr>
        <w:t xml:space="preserve">Литертурный источник: </w:t>
      </w:r>
      <w:r>
        <w:rPr/>
        <w:t>Шварцер, Р., Ерусалем, М., Ромек, В. Г. Русская  версия  шкалы  общей  самоэффективности // Иностранная психология. – 1996. – № 7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 xml:space="preserve">Цель: </w:t>
      </w:r>
      <w:r>
        <w:rPr/>
        <w:t xml:space="preserve">определение степени самоэффективности, т. е. веры в собственные способности и возможность собственного успеха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Особенности процедуры проведения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полученные результаты тестовых исследований полезно соотнести с показателями других (проективных) методик. Такая работа осуществляется совместно с испытуемым. Следует попытаться найти взаимосвязь между результатами различных тестов, обратив внимание на то, какие качества и черты человека могут дополняться или компенсироваться другими. Желательно дать человеку рекомендации относительно того, как выявленные и осознанные качества могут быть использованы в дальнейшей личной и профессиональной жизни в целом и в процессе обучения в частности, на какие сильные стороны можно опереться, а на какие недостающие качества стоит обратить вниман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бланк методики с 10 суждениями для оцен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Примечания.</w:t>
      </w:r>
      <w:r>
        <w:rPr>
          <w:i/>
          <w:iCs/>
        </w:rPr>
        <w:t xml:space="preserve"> </w:t>
      </w:r>
      <w:r>
        <w:rPr/>
        <w:t>Понятие «самоэффективность» было предложено А. Бандурой и представляет собой один из центральных компонентов его социально-когнитивной теории. Идея А. Бандуры заключается в том, что вера в эффективность собственных действий (самоэффективность) может существенно влиять на поведение отдельного человека и группы люд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лияние веры в самоэффективность на поведение человека А. Бандура объясняет следующим образом: человек боится и избегает тех социальных ситуаций, с которыми, как он считает, не сумеет справиться. Активно и наступательно он ведёт себя тогда, когда уверен в своих способностях и верит в успех собственных действий. Само-эффективность означает веру человека в то, что он в состоянии вести себя таким образом, что это приведёт к желаемым результатам – успеху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цените высказывания по степени своего согласия с ними и поставьте любой знак в графе «Отметки»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 – абсолютно неверн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 – едва ли это верн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 – скорее всего, верн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 – совершенно верн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b/>
          <w:bCs/>
        </w:rPr>
        <w:t>Бла</w:t>
      </w:r>
      <w:r>
        <w:rPr/>
        <w:t>нк методики</w:t>
      </w:r>
    </w:p>
    <w:tbl>
      <w:tblPr>
        <w:tblW w:w="90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8"/>
        <w:gridCol w:w="674"/>
        <w:gridCol w:w="674"/>
        <w:gridCol w:w="674"/>
        <w:gridCol w:w="714"/>
      </w:tblGrid>
      <w:tr>
        <w:trPr/>
        <w:tc>
          <w:tcPr>
            <w:tcW w:w="6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pacing w:lineRule="auto" w:line="252" w:before="120" w:after="0"/>
              <w:jc w:val="center"/>
              <w:rPr/>
            </w:pPr>
            <w:r>
              <w:rPr/>
              <w:t>Содержание высказываний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right="-105" w:hanging="0"/>
              <w:jc w:val="center"/>
              <w:rPr/>
            </w:pPr>
            <w:r>
              <w:rPr/>
              <w:t>Отметки</w:t>
            </w:r>
          </w:p>
        </w:tc>
      </w:tr>
      <w:tr>
        <w:trPr/>
        <w:tc>
          <w:tcPr>
            <w:tcW w:w="6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right="-105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1. Если я как следует постараюсь, то всегда найду решение даже сложной проблем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2. Если мне что-нибудь мешает, то я все же нахожу пути достижения своей цел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3. Мне довольно просто удается достичь своих ц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4. В неожиданных ситуациях я всегда знаю, как я должен себя ве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5. При непредвиденно возникающих трудностях я верю, что смогу с ними справитьс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6. Если я приложу достаточно усилий, то смогу справиться с большинством пробле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7. Я готов к любым трудностям, поскольку полагаюсь на собственные способ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8. Если передо мной встает какая-либо проблема, то я обычно нахожу несколько вариантов ее реш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9. Я могу что-нибудь придумать даже в безвыходных на первый взгляд ситуация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both"/>
              <w:rPr/>
            </w:pPr>
            <w:r>
              <w:rPr/>
              <w:t>10. Я обычно способен держать ситуацию под контроле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бработка результатов:</w:t>
      </w:r>
      <w:r>
        <w:rPr/>
        <w:t xml:space="preserve"> за ответ «абсолютно неверно» испытуемый получает 1 балл; «едва ли это верно» – 2 балла; «скорее всего, верно» – 3 балла; «совершенно верно» – 4 балл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Показатели до 27 баллов свидетельствуют о низкой само-эффективности; 27–35 – показатели средней самоэффективности, более 35 – высокой.</w:t>
      </w:r>
    </w:p>
    <w:p>
      <w:pPr>
        <w:pStyle w:val="Normal"/>
        <w:rPr/>
      </w:pPr>
      <w:r>
        <w:rPr/>
        <w:t>При низких результатах по данной методике в работе со слушателем необходимы максимальная доброжелательность и поддержка со стороны консультанта. Однако при этом не стоит совершенно лишать обучающегося самостоятельности. Желательно чаще подчеркивать его сильные стороны (используя данные опросника самоактуализации), подкреплять уверенность в том, что все достижения человека – результат его собственных усил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5:00Z</dcterms:created>
  <dc:creator>456</dc:creator>
  <dc:description/>
  <cp:keywords/>
  <dc:language>en-US</dc:language>
  <cp:lastModifiedBy>456</cp:lastModifiedBy>
  <dcterms:modified xsi:type="dcterms:W3CDTF">2010-03-14T07:48:00Z</dcterms:modified>
  <cp:revision>4</cp:revision>
  <dc:subject/>
  <dc:title>ШКАЛА САМОЭФФЕКТИВНОСТИ</dc:title>
</cp:coreProperties>
</file>