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6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Опросник для определения структуры</w:t>
        <w:br/>
        <w:t>темперамента</w:t>
      </w:r>
    </w:p>
    <w:p>
      <w:pPr>
        <w:pStyle w:val="Normal"/>
        <w:autoSpaceDE w:val="false"/>
        <w:spacing w:before="60" w:after="0"/>
        <w:jc w:val="right"/>
        <w:rPr/>
      </w:pPr>
      <w:r>
        <w:rPr>
          <w:i/>
          <w:iCs/>
        </w:rPr>
        <w:t xml:space="preserve">Автор </w:t>
      </w:r>
      <w:r>
        <w:rPr/>
        <w:t>В. М. Русалов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 xml:space="preserve">Литературный источник: </w:t>
      </w:r>
      <w:r>
        <w:rPr/>
        <w:t>Методики психодиагностики в учебно-воспитательном процессе / сост. В. В. Гришин, П. В. Лушин. – М., 1990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Цель:</w:t>
      </w:r>
      <w:r>
        <w:rPr/>
        <w:t xml:space="preserve"> диагностика свойств нервной системы, особенностей поведения и деятельности для эффективной организации учебного процесса и прогноза успешности в той или иной профессиональной сфер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нащение:</w:t>
      </w:r>
      <w:r>
        <w:rPr/>
        <w:t xml:space="preserve"> лист ответ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Примечание. Определение особенностей темперамента включает в себя, помимо отнесения к одному из четырех классических типов, определение общих свойств нервной системы. Эти свойства определяют особенности поведения и деятельности (профессиональной, учебной) – гибкость, темп, способность к переключению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ам предлагается ответить на 105 вопросов. Вопросы направлены на выяснение вашего обычного способа поведения. Постарайтесь представить типичные ситуации и дайте первый естественный ответ, который придёт вам в голову. Отвечайте быстро и точно. Помните, нет «хороших» или «плохих» ответов. Если вы выбрали ответ «да», поставьте «+» рядом с номером вопроса в бланке для ответов. Если вы выбрали ответ «нет» – поставьте знак «–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 Подвижный ли вы человек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 Всегда ли вы готовы с ходу, не раздумывая, включиться в разговор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 Предпочитаете ли вы уединение большой компани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. Испытываете ли вы постоянную жажду деятельност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5. Ваша речь обычно медленна и нетороплива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 Ранимый ли вы человек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 Часто ли вам не спится из-за того, что вы поссорились с друзья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. В свободное время вам всегда хочется заняться чем-либ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. В разговоре с другими людьми ваша речь часто опережает вашу мысл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. Раздражает ли вас быстрая речь собеседника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. Чувствовали бы вы себя несчастным человеком, если бы на длительное время были лишены возможности общения с людь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. Вы когда-нибудь опаздывали на свидание или на работу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. Нравится ли вам быстро бегат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4. Сильно ли вы переживаете неполадки в своей работ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5. Легко ли вам выполнять работу, требующую длительного внимания и большой сосредоточенност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6. Трудно ли вам говорить очень быстр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7. Часто ли вы испытываете тревоги, что вы выполнили работу не так, как нужн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8. Часто ли ваши мысли перескакивают с одной на другую во время разговора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9. Нравятся ли вам игры, требующие быстроты и ловкост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0. Легко  ли  вы  можете  найти  другие варианты решения известной задач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1. Испытываете ли вы чувство беспокойства, что вас неправильно поняли в разговор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2. Охотно ли вы выполняете сложную, ответственную работу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3. Бывает ли, что вы говорите о вещах, в которых не разбираетес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4. Легко ли вы воспринимаете быструю реч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5. Легко ли вам делать одновременно очень много дел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6. Возникают ли у вас конфликты с вашими друзьями из-за того, что вы сказали им что-то, не подумав заране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7. Вы обычно предпочитаете делать несложные дела, не требующие от вас большой энерги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8. Легко ли вы расстраиваетесь, когда обнаруживаете незначительные недостатки в своей работ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9. Любите ли вы сидячую работу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0. Легко ли вам общаться с разными людь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1. Вы обычно предпочитаете подумать, взвесить и лишь потом высказаться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2. Все ли ваши привычки хороши и желательны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3. Быстры ли у вас движения рук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4. Вы обычно молчите и не вступаете в контакты, когда находитесь в обществе малознакомых люд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5. Легко ли вам переключиться от одного варианта решения задачи на друго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6. Склонны ли вы иногда преувеличивать в своём воображении негативное отношение близких вам люд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7. Разговорчивый ли вы человек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8. Вам обычно легко выполнять дело, требующее мгновенных реакци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9. Вы обычно говорите свободно, без запинок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0. Беспокоят ли вас страхи, связанные с работо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1. Легко ли вы обижаетесь, когда близкие люди указывают на ваши личные недостатк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2. Испытываете  ли  вы  тягу  к  напряжённой  ответственной деятельност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3. Считаете ли вы свои движения медленными и неторопливы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4. Бывают ли у вас мысли, которые вы бы хотели скрыть от других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5. Можете ли вы без долгих раздумий задать щекотливый вопрос другому человеку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6. Доставляют ли вам удовольствие быстрые движения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7. Легко ли вы «генерируете» новые идеи, связанные с работо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8. Сосёт ли у вас под ложечкой перед ответственным разговором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9. Можно  ли  сказать,  что  вы  быстро  выполняете порученное вам дел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0. Любите ли вы браться за большие дела самостоятельн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1. Богатая ли у вас мимика в разговор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2. Если вы обещали что-то сделать, всегда ли вы выполняете своё обещание независимо от того, удобно это вам или нет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53. Испытываете ли вы чувство обиды от того, что окружающие вас люди обходятся с вами хуже, чем следовало бы? 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4. Вы обычно предпочитаете выполнять только одну операцию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5. Любите ли вы игры в быстром темп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6. Много ли в вашей речи длинных пауз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7. Легко ли вам внести оживление в компанию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8. Вы обычно чувствуете в себе избыток сил и вам хочется заняться каким-нибудь трудным делом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9. Обычно  вам  трудно  переключить  внимание  с  одного дела на друго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0. Бывает ли, что у вас надолго портится настроение от того, что сорвалось запланированное дел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1. Часто ли вам не спится из-за того, что не ладятся дела, связанные непосредственно с работо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2. Любите ли вы бывать в большой компани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3. Волнуетесь ли вы, выясняя отношения с друзья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4. Испытываете ли вы потребность в работе, требующей полной отдачи сил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5. Выходите ли вы иногда из себя, злитес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6. Склонны ли вы решать много задач одновременн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7. Держитесь ли вы свободно в большой компани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8. Часто ли вы высказываете своё первое впечатление, не подумав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9. Беспокоит ли вас чувство неуверенности в процессе выполнения работы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0. Медленны ли ваши движения, когда вы что-то мастерит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1. Легко ли вы переключаетесь с одной работы на другую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2. Быстро ли вы читаете вслух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3. Вы иногда сплетничает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4. Молчаливы ли вы, находясь в кругу друз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5. Нуждаетесь ли вы в людях, которые бы вас ободрили и утешил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6. Охотно ли вы выполняете много разных поручений одновременн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7. Охотно ли вы выполняете работу в быстром темп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8. В свободное время вас обычно тянет пообщаться с людь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9. Часто ли у вас бывает бессонница при неудачах на работ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0. Дрожат ли у вас руки во время ссоры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1. Долго ли вы мысленно готовитесь перед тем, как высказать своё мнени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2. Есть  ли  среди  ваших  знакомых  люди,  которые вам явно не нравятся?</w:t>
      </w:r>
    </w:p>
    <w:p>
      <w:pPr>
        <w:pStyle w:val="Normal"/>
        <w:autoSpaceDE w:val="false"/>
        <w:ind w:firstLine="360"/>
        <w:jc w:val="both"/>
        <w:rPr/>
      </w:pPr>
      <w:r>
        <w:rPr/>
        <w:t>83. Обычно вы предпочитаете лёгкую работу?</w:t>
      </w:r>
    </w:p>
    <w:p>
      <w:pPr>
        <w:pStyle w:val="Normal"/>
        <w:autoSpaceDE w:val="false"/>
        <w:ind w:firstLine="360"/>
        <w:jc w:val="both"/>
        <w:rPr/>
      </w:pPr>
      <w:r>
        <w:rPr/>
        <w:t>84. Легко ли вас обидеть в разговоре по пустякам?</w:t>
      </w:r>
    </w:p>
    <w:p>
      <w:pPr>
        <w:pStyle w:val="Normal"/>
        <w:autoSpaceDE w:val="false"/>
        <w:ind w:firstLine="360"/>
        <w:jc w:val="both"/>
        <w:rPr/>
      </w:pPr>
      <w:r>
        <w:rPr/>
        <w:t>85. Обычно вы первым в компании решаетесь начать разговор?</w:t>
      </w:r>
    </w:p>
    <w:p>
      <w:pPr>
        <w:pStyle w:val="Normal"/>
        <w:autoSpaceDE w:val="false"/>
        <w:ind w:firstLine="360"/>
        <w:jc w:val="both"/>
        <w:rPr/>
      </w:pPr>
      <w:r>
        <w:rPr/>
        <w:t>86. Испытываете ли вы тягу к людям?</w:t>
      </w:r>
    </w:p>
    <w:p>
      <w:pPr>
        <w:pStyle w:val="Normal"/>
        <w:autoSpaceDE w:val="false"/>
        <w:ind w:firstLine="360"/>
        <w:jc w:val="both"/>
        <w:rPr/>
      </w:pPr>
      <w:r>
        <w:rPr/>
        <w:t>87. Склонны ли вы сначала поразмыслить, а потом говорить?</w:t>
      </w:r>
    </w:p>
    <w:p>
      <w:pPr>
        <w:pStyle w:val="Normal"/>
        <w:autoSpaceDE w:val="false"/>
        <w:ind w:firstLine="360"/>
        <w:jc w:val="both"/>
        <w:rPr/>
      </w:pPr>
      <w:r>
        <w:rPr/>
        <w:t>88. Часто ли вы волнуетесь по поводу своей работы?</w:t>
      </w:r>
    </w:p>
    <w:p>
      <w:pPr>
        <w:pStyle w:val="Normal"/>
        <w:autoSpaceDE w:val="false"/>
        <w:ind w:firstLine="360"/>
        <w:jc w:val="both"/>
        <w:rPr/>
      </w:pPr>
      <w:r>
        <w:rPr/>
        <w:t>89. Всегда ли вы платили бы за провоз багажа, если бы не опасались проверки?</w:t>
      </w:r>
    </w:p>
    <w:p>
      <w:pPr>
        <w:pStyle w:val="Normal"/>
        <w:autoSpaceDE w:val="false"/>
        <w:ind w:firstLine="360"/>
        <w:jc w:val="both"/>
        <w:rPr/>
      </w:pPr>
      <w:r>
        <w:rPr/>
        <w:t>90. Держитесь ли вы обычно обособленно на вечеринках и в компании?</w:t>
      </w:r>
    </w:p>
    <w:p>
      <w:pPr>
        <w:pStyle w:val="Normal"/>
        <w:autoSpaceDE w:val="false"/>
        <w:ind w:firstLine="360"/>
        <w:jc w:val="both"/>
        <w:rPr/>
      </w:pPr>
      <w:r>
        <w:rPr/>
        <w:t>91. Склонны ли вы преувеличивать в своём воображении неудачи, связанные с работой?</w:t>
      </w:r>
    </w:p>
    <w:p>
      <w:pPr>
        <w:pStyle w:val="Normal"/>
        <w:autoSpaceDE w:val="false"/>
        <w:ind w:firstLine="360"/>
        <w:jc w:val="both"/>
        <w:rPr/>
      </w:pPr>
      <w:r>
        <w:rPr/>
        <w:t>92. Нравится ли вам быстро говорить?</w:t>
      </w:r>
    </w:p>
    <w:p>
      <w:pPr>
        <w:pStyle w:val="Normal"/>
        <w:autoSpaceDE w:val="false"/>
        <w:ind w:firstLine="360"/>
        <w:jc w:val="both"/>
        <w:rPr/>
      </w:pPr>
      <w:r>
        <w:rPr/>
        <w:t>93. Легко ли вам удержаться от высказывания неожиданно возникшей идеи?</w:t>
      </w:r>
    </w:p>
    <w:p>
      <w:pPr>
        <w:pStyle w:val="Normal"/>
        <w:autoSpaceDE w:val="false"/>
        <w:ind w:firstLine="360"/>
        <w:jc w:val="both"/>
        <w:rPr/>
      </w:pPr>
      <w:r>
        <w:rPr/>
        <w:t>94. Предпочитаете ли вы работать медленно?</w:t>
      </w:r>
    </w:p>
    <w:p>
      <w:pPr>
        <w:pStyle w:val="Normal"/>
        <w:autoSpaceDE w:val="false"/>
        <w:ind w:firstLine="360"/>
        <w:jc w:val="both"/>
        <w:rPr/>
      </w:pPr>
      <w:r>
        <w:rPr/>
        <w:t>95. Переживаете ли вы из-за малейших неполадок на работе?</w:t>
      </w:r>
    </w:p>
    <w:p>
      <w:pPr>
        <w:pStyle w:val="Normal"/>
        <w:autoSpaceDE w:val="false"/>
        <w:ind w:firstLine="360"/>
        <w:jc w:val="both"/>
        <w:rPr/>
      </w:pPr>
      <w:r>
        <w:rPr/>
        <w:t>96. Вы предпочитаете медленный спокойный разговор?</w:t>
      </w:r>
    </w:p>
    <w:p>
      <w:pPr>
        <w:pStyle w:val="Normal"/>
        <w:autoSpaceDE w:val="false"/>
        <w:ind w:firstLine="360"/>
        <w:jc w:val="both"/>
        <w:rPr/>
      </w:pPr>
      <w:r>
        <w:rPr/>
        <w:t>97. Часто ли вы волнуетесь из-за ошибок в работе?</w:t>
      </w:r>
    </w:p>
    <w:p>
      <w:pPr>
        <w:pStyle w:val="Normal"/>
        <w:autoSpaceDE w:val="false"/>
        <w:ind w:firstLine="360"/>
        <w:jc w:val="both"/>
        <w:rPr/>
      </w:pPr>
      <w:r>
        <w:rPr/>
        <w:t>98. Способны  ли  вы  успешно выполнять длительную трудоёмкую работу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99. Можете ли вы, недолго думая, обратиться с просьбой к другому человеку? </w:t>
      </w:r>
    </w:p>
    <w:p>
      <w:pPr>
        <w:pStyle w:val="Normal"/>
        <w:autoSpaceDE w:val="false"/>
        <w:ind w:firstLine="360"/>
        <w:jc w:val="both"/>
        <w:rPr/>
      </w:pPr>
      <w:r>
        <w:rPr/>
        <w:t>100. Часто ли вас беспокоит чувство неуверенности в себе при общении с людьми?</w:t>
      </w:r>
    </w:p>
    <w:p>
      <w:pPr>
        <w:pStyle w:val="Normal"/>
        <w:autoSpaceDE w:val="false"/>
        <w:ind w:firstLine="360"/>
        <w:jc w:val="both"/>
        <w:rPr/>
      </w:pPr>
      <w:r>
        <w:rPr/>
        <w:t>101. Легко ли вы берётесь за выполнение новых заданий?</w:t>
      </w:r>
    </w:p>
    <w:p>
      <w:pPr>
        <w:pStyle w:val="Normal"/>
        <w:autoSpaceDE w:val="false"/>
        <w:ind w:firstLine="360"/>
        <w:jc w:val="both"/>
        <w:rPr/>
      </w:pPr>
      <w:r>
        <w:rPr/>
        <w:t>102. Устаёте ли вы, когда вам приходится говорить долго?</w:t>
      </w:r>
    </w:p>
    <w:p>
      <w:pPr>
        <w:pStyle w:val="Normal"/>
        <w:autoSpaceDE w:val="false"/>
        <w:ind w:firstLine="360"/>
        <w:jc w:val="both"/>
        <w:rPr/>
      </w:pPr>
      <w:r>
        <w:rPr/>
        <w:t>103. Вы предпочитаете работать с «прохладцей», без особого напряжения?</w:t>
      </w:r>
    </w:p>
    <w:p>
      <w:pPr>
        <w:pStyle w:val="Normal"/>
        <w:autoSpaceDE w:val="false"/>
        <w:ind w:firstLine="360"/>
        <w:jc w:val="both"/>
        <w:rPr/>
      </w:pPr>
      <w:r>
        <w:rPr/>
        <w:t>104. Нравится ли вам разнообразная работа, требующая переключения внимания?</w:t>
      </w:r>
    </w:p>
    <w:p>
      <w:pPr>
        <w:pStyle w:val="Normal"/>
        <w:autoSpaceDE w:val="false"/>
        <w:ind w:firstLine="360"/>
        <w:jc w:val="both"/>
        <w:rPr/>
      </w:pPr>
      <w:r>
        <w:rPr/>
        <w:t>105. Любите ли вы подолгу бывать наедине с собой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Обработка результатов:</w:t>
      </w:r>
      <w:r>
        <w:rPr/>
        <w:t xml:space="preserve"> за каждое совпадение с ключом начисляется 1 бал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Эргичность (Эр)</w:t>
      </w:r>
      <w:r>
        <w:rPr/>
        <w:t xml:space="preserve"> – по 1 баллу за ответ «да» на вопросы: 4, 8, 15, 22, 42, 50, 58, 64, 98 и за ответ «нет» на вопросы: 27, 83, 103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Социальная эргичность (Сэр)</w:t>
      </w:r>
      <w:r>
        <w:rPr/>
        <w:t xml:space="preserve"> – «да»: 11, 30, 57, 62, 67, 78, 86; «нет»: 3, 34, 74, 90, 105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Пластичность (П)</w:t>
      </w:r>
      <w:r>
        <w:rPr/>
        <w:t xml:space="preserve"> – «да»: 20, 25, 35, 38, 47, 66, 71, 76, 101, 104. «Нет»: 54, 5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Социальная пластичность (СП)</w:t>
      </w:r>
      <w:r>
        <w:rPr/>
        <w:t xml:space="preserve"> – «да»: 2, 9, 18, 26, 45, 68, 85, 99; «нет»: 31, 81, 87, 93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Темп (Т)</w:t>
      </w:r>
      <w:r>
        <w:rPr/>
        <w:t xml:space="preserve"> – «да»: 1, 13, 19, 33, 46, 49, 55, 77; «нет»: 29, 43, 70, 94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Социальный темп (СТ)</w:t>
      </w:r>
      <w:r>
        <w:rPr/>
        <w:t xml:space="preserve"> – «да»: 24, 37, 39, 51, 72, 92; «нет»: 5, 10, 16, 56, 96, 102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Эмоциональность (Э)</w:t>
      </w:r>
      <w:r>
        <w:rPr/>
        <w:t xml:space="preserve"> – «да»:  14,  17,  28,  40,  60,  61,  69,  79,  88,  91, 95, 97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Социальная эмоциональность (Сэм)</w:t>
      </w:r>
      <w:r>
        <w:rPr/>
        <w:t xml:space="preserve"> – «да»: 6, 7, 21, 36, 41, 48, 53, 63, 75, 80, 84, 100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</w:rPr>
        <w:t>0–3</w:t>
      </w:r>
      <w:r>
        <w:rPr/>
        <w:t xml:space="preserve"> балла по шкале – низкий результат;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3–9</w:t>
      </w:r>
      <w:r>
        <w:rPr/>
        <w:t xml:space="preserve"> – средний;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9–12</w:t>
      </w:r>
      <w:r>
        <w:rPr/>
        <w:t xml:space="preserve"> – высокий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</w:rPr>
        <w:t>Контрольные вопросы:</w:t>
      </w:r>
      <w:r>
        <w:rPr>
          <w:spacing w:val="30"/>
        </w:rPr>
        <w:t xml:space="preserve"> «</w:t>
      </w:r>
      <w:r>
        <w:rPr/>
        <w:t>да»: 32, 52, 89; «нет»: 12, 23, 44, 65, 73, 82.</w:t>
      </w:r>
    </w:p>
    <w:p>
      <w:pPr>
        <w:pStyle w:val="Normal"/>
        <w:autoSpaceDE w:val="false"/>
        <w:spacing w:lineRule="auto" w:line="252" w:before="60" w:after="7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претация результатов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Методика В. М. Русалова включает в себя следующие шкалы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Эргичность</w:t>
      </w:r>
      <w:r>
        <w:rPr/>
        <w:t xml:space="preserve"> показывает уровень потребности в освоении мира, жажды деятельности, стремления к труду. Чем выше эргичность, тем более работоспособен, активен человек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Социальная эргичность</w:t>
      </w:r>
      <w:r>
        <w:rPr/>
        <w:t xml:space="preserve"> – уровень потребности в общении, социальных контактах, стремления к лидерств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Пластичность</w:t>
      </w:r>
      <w:r>
        <w:rPr/>
        <w:t xml:space="preserve"> – степень лёгкости переключения с одного вида деятельности на другой. Высокий показатель по этой шкале означает стремление к разнообразию деятель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Социальная пластичность</w:t>
      </w:r>
      <w:r>
        <w:rPr/>
        <w:t xml:space="preserve"> – степень лёгкости переключения в процессе общения с одного человека на другого, переключение на разные темы общения, разнообразие контактов, лёгкость вступления в новые контакт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Темп</w:t>
      </w:r>
      <w:r>
        <w:rPr/>
        <w:t xml:space="preserve"> – скорость выполнения отдельных операций, быстрота двигательных действий, скорость работы, усвоения материал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Социальный темп</w:t>
      </w:r>
      <w:r>
        <w:rPr/>
        <w:t xml:space="preserve"> – уровень речевой активности, темп разговора в общении,  скорость  усвоения  информации  на  слух.  Высокий показатель по данной шкале позволяет предположить, что человек будет успешнее усваивать материал во взаимодействии с преподавателем, чем самостоятельн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Эмоциональность</w:t>
      </w:r>
      <w:r>
        <w:rPr/>
        <w:t xml:space="preserve"> – повышенная чувствительность к неудачам в работе, несовпадению предполагаемых и реальных результатов. При высоких показателях по данной шкале следует делать акцент на успехах обучаемого. Перед началом обучения стоит обсудить предполагаемые результаты обучения: какие знания и умения получит слушатель, какова при этом роль преподавателя, какие усилия должен прикладывать он сам.</w:t>
      </w:r>
    </w:p>
    <w:p>
      <w:pPr>
        <w:pStyle w:val="Normal"/>
        <w:rPr/>
      </w:pPr>
      <w:r>
        <w:rPr>
          <w:i/>
          <w:iCs/>
        </w:rPr>
        <w:t xml:space="preserve">Социальная эмоциональность </w:t>
      </w:r>
      <w:r>
        <w:rPr/>
        <w:t>– эмоциональная чувствительность в общении: чувствительность к неудачам в общении, к оценкам окружающих людей. При взаимодействии со слушателями с высокими показателями по данной шкале следует проявлять максимальную доброжелательность и безоценоч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34:00Z</dcterms:created>
  <dc:creator>456</dc:creator>
  <dc:description/>
  <cp:keywords/>
  <dc:language>en-US</dc:language>
  <cp:lastModifiedBy>456</cp:lastModifiedBy>
  <dcterms:modified xsi:type="dcterms:W3CDTF">2010-03-14T07:48:00Z</dcterms:modified>
  <cp:revision>4</cp:revision>
  <dc:subject/>
  <dc:title>ОПРОСНИК ДЛЯ ОПРЕДЕЛЕНИЯ СТРУКТУРЫ</dc:title>
</cp:coreProperties>
</file>