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6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Исследование коммуникативных </w:t>
        <w:br/>
        <w:t>установок личности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lineRule="auto" w:line="252"/>
        <w:ind w:firstLine="360"/>
        <w:jc w:val="right"/>
        <w:rPr/>
      </w:pPr>
      <w:r>
        <w:rPr>
          <w:i/>
          <w:iCs/>
        </w:rPr>
        <w:t>Авторы</w:t>
      </w:r>
      <w:r>
        <w:rPr/>
        <w:t xml:space="preserve"> А. Н. Ивашов и Е. В. Заика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i/>
          <w:iCs/>
        </w:rPr>
        <w:t>Литературный источник:</w:t>
      </w:r>
      <w:r>
        <w:rPr/>
        <w:t xml:space="preserve"> Ивашов А. Н., Заика Е. В. Методика исследования коммуникативных установок личности // Вопросы психологии. – М., 1991.</w:t>
      </w:r>
    </w:p>
    <w:p>
      <w:pPr>
        <w:pStyle w:val="Normal"/>
        <w:autoSpaceDE w:val="false"/>
        <w:spacing w:lineRule="auto" w:line="264" w:before="75" w:after="0"/>
        <w:ind w:firstLine="360"/>
        <w:jc w:val="both"/>
        <w:rPr/>
      </w:pPr>
      <w:r>
        <w:rPr>
          <w:b/>
          <w:bCs/>
        </w:rPr>
        <w:t xml:space="preserve">Цель: </w:t>
      </w:r>
      <w:r>
        <w:rPr/>
        <w:t xml:space="preserve">выявление доминирующей позиции в поведении и типа общения, выявление коммуникативных качеств, которые отражаются на взаимодействии человека с другими людьми, на стиле его деловых и личных взаимоотношений. </w:t>
      </w:r>
    </w:p>
    <w:p>
      <w:pPr>
        <w:pStyle w:val="Normal"/>
        <w:autoSpaceDE w:val="false"/>
        <w:spacing w:lineRule="auto" w:line="264" w:before="75" w:after="0"/>
        <w:ind w:firstLine="360"/>
        <w:jc w:val="both"/>
        <w:rPr/>
      </w:pPr>
      <w:r>
        <w:rPr>
          <w:b/>
          <w:bCs/>
        </w:rPr>
        <w:t>Оснащение:</w:t>
      </w:r>
      <w:r>
        <w:rPr/>
        <w:t xml:space="preserve"> индивидуальные наборы карточек для ранжирова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римечание. Тест составлен исходя из представлений, что каждому из нас могут быть свойственны три </w:t>
      </w:r>
      <w:r>
        <w:rPr>
          <w:b/>
          <w:bCs/>
          <w:i/>
          <w:iCs/>
        </w:rPr>
        <w:t>эго-состояния</w:t>
      </w:r>
      <w:r>
        <w:rPr/>
        <w:t>, три основные позиции в общени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 Позиция </w:t>
      </w:r>
      <w:r>
        <w:rPr>
          <w:i/>
          <w:iCs/>
        </w:rPr>
        <w:t>Ребенка</w:t>
      </w:r>
      <w:r>
        <w:rPr/>
        <w:t xml:space="preserve"> – Ребенок позволяет нам иногда проявлять собственные слабости, быть естественным и непосредственны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 Позиция </w:t>
      </w:r>
      <w:r>
        <w:rPr>
          <w:i/>
          <w:iCs/>
        </w:rPr>
        <w:t>Родителя</w:t>
      </w:r>
      <w:r>
        <w:rPr/>
        <w:t xml:space="preserve"> – стремление обучать, опекать других в соответствии с собственными ценностями, убеждениям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 Позиция </w:t>
      </w:r>
      <w:r>
        <w:rPr>
          <w:i/>
          <w:iCs/>
        </w:rPr>
        <w:t>Взрослого</w:t>
      </w:r>
      <w:r>
        <w:rPr/>
        <w:t xml:space="preserve"> – объективность, организованность, надёжность, разумность. Взрослое состояние в нас имеет дело с фактами, благодаря ему мы планируем, проверяем возможности и принимаем рациональные решен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Каждому состоянию нашего </w:t>
      </w:r>
      <w:r>
        <w:rPr>
          <w:i/>
          <w:iCs/>
        </w:rPr>
        <w:t>Я</w:t>
      </w:r>
      <w:r>
        <w:rPr/>
        <w:t xml:space="preserve"> может быть свойствен один из четырёх </w:t>
      </w:r>
      <w:r>
        <w:rPr>
          <w:b/>
          <w:bCs/>
          <w:i/>
          <w:iCs/>
        </w:rPr>
        <w:t>типов общения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1. </w:t>
      </w:r>
      <w:r>
        <w:rPr>
          <w:i/>
          <w:iCs/>
        </w:rPr>
        <w:t>Гармоничный</w:t>
      </w:r>
      <w:r>
        <w:rPr/>
        <w:t>, которому свойственна естественность, энергичность и внимание к индивидуальности партнёра.</w:t>
      </w:r>
    </w:p>
    <w:p>
      <w:pPr>
        <w:pStyle w:val="Normal"/>
        <w:autoSpaceDE w:val="false"/>
        <w:ind w:firstLine="360"/>
        <w:jc w:val="both"/>
        <w:rPr/>
      </w:pPr>
      <w:r>
        <w:rPr/>
        <w:t>2. </w:t>
      </w:r>
      <w:r>
        <w:rPr>
          <w:i/>
          <w:iCs/>
        </w:rPr>
        <w:t>Формальный</w:t>
      </w:r>
      <w:r>
        <w:rPr/>
        <w:t>, характеризующийся преобладанием нормативности, аналитичности, а также поверхностным, формальным отношением к людям.</w:t>
      </w:r>
    </w:p>
    <w:p>
      <w:pPr>
        <w:pStyle w:val="Normal"/>
        <w:autoSpaceDE w:val="false"/>
        <w:ind w:firstLine="360"/>
        <w:jc w:val="both"/>
        <w:rPr/>
      </w:pPr>
      <w:r>
        <w:rPr/>
        <w:t>3. </w:t>
      </w:r>
      <w:r>
        <w:rPr>
          <w:i/>
          <w:iCs/>
        </w:rPr>
        <w:t>Отгороженный</w:t>
      </w:r>
      <w:r>
        <w:rPr/>
        <w:t>, которому присущи низкая продуктивность, пассивность и невнимание к партнёру.</w:t>
      </w:r>
    </w:p>
    <w:p>
      <w:pPr>
        <w:pStyle w:val="Normal"/>
        <w:autoSpaceDE w:val="false"/>
        <w:ind w:firstLine="360"/>
        <w:jc w:val="both"/>
        <w:rPr/>
      </w:pPr>
      <w:r>
        <w:rPr/>
        <w:t>4. </w:t>
      </w:r>
      <w:r>
        <w:rPr>
          <w:i/>
          <w:iCs/>
        </w:rPr>
        <w:t>Конфликтный</w:t>
      </w:r>
      <w:r>
        <w:rPr/>
        <w:t>, связанный со склонностью к эмоциональным всплескам, агрессивному поведению.</w:t>
      </w:r>
    </w:p>
    <w:p>
      <w:pPr>
        <w:pStyle w:val="Normal"/>
        <w:autoSpaceDE w:val="false"/>
        <w:ind w:firstLine="360"/>
        <w:jc w:val="both"/>
        <w:rPr/>
      </w:pPr>
      <w:r>
        <w:rPr/>
        <w:t>В данном издании предлагается вариант проведения исследования, модифицированный нами в целях проведения групповой диагностики.</w:t>
      </w:r>
    </w:p>
    <w:p>
      <w:pPr>
        <w:pStyle w:val="Normal"/>
        <w:autoSpaceDE w:val="false"/>
        <w:spacing w:lineRule="auto" w:line="252" w:before="75" w:after="60"/>
        <w:jc w:val="center"/>
        <w:rPr/>
      </w:pPr>
      <w:r>
        <w:rPr/>
        <w:t>Инструкция</w:t>
      </w:r>
    </w:p>
    <w:p>
      <w:pPr>
        <w:pStyle w:val="Normal"/>
        <w:autoSpaceDE w:val="false"/>
        <w:ind w:firstLine="360"/>
        <w:jc w:val="both"/>
        <w:rPr/>
      </w:pPr>
      <w:r>
        <w:rPr/>
        <w:t>Исследование состоит из двух серий заданий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Первая серия</w:t>
      </w:r>
      <w:r>
        <w:rPr/>
        <w:t>: на предложенных вам 12 карточках описаны различные особенности поведения людей. Вероятно, одни из этих особенностей свойственны вам в большей мере, другие – в меньшей. Найдите, пожалуйста, и напишите в строке «первая серия» номер той карточки, которая, на ваш взгляд, наиболее точно из всех имеющихся описывает вас. Далее напишите номер той, которая характеризует вас также достаточно отчётливо, но  в  меньшей степени и т. д.,  то  есть  расположите номера карточек в ряд – от наиболее похожих на вас до наименее похожих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Вторая серия</w:t>
      </w:r>
      <w:r>
        <w:rPr/>
        <w:t>: расположите номера карточек от самой привлекательной для вас до самой неприятной, при этом исходите из вашего собственного представления об идеальном человеке: каким он вообще должен быть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right="360" w:hanging="0"/>
        <w:jc w:val="center"/>
        <w:rPr>
          <w:b/>
          <w:b/>
          <w:bCs/>
        </w:rPr>
      </w:pPr>
      <w:r>
        <w:rPr>
          <w:b/>
          <w:bCs/>
        </w:rPr>
        <w:t>Тексты на карточках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2264"/>
        <w:gridCol w:w="2264"/>
        <w:gridCol w:w="2256"/>
      </w:tblGrid>
      <w:tr>
        <w:trPr>
          <w:trHeight w:val="1950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1. Общаясь, оригинальничает, острит, играет, использует уловки в своих интересах, притворяется и фантазирует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2. Стремится соблюдать правила и нормы, ориентируется на авторитеты, чувствителен к похвалам и упрёкам, полагается на других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3. Стремится плыть по течению, избегает ответственности, предпочитает быть беззаботным и иметь покровительство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4. Делает всё шиворот-навыворот, напрашивается на наказания, назло «тянет резину», дерзит и мечтает свести счёты</w:t>
            </w:r>
          </w:p>
        </w:tc>
      </w:tr>
      <w:tr>
        <w:trPr>
          <w:trHeight w:val="226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5. Опекает другого, всегда готов оказать поддержку, тревожится за других, доброжелательно и доступно объясняет, сглаживает конфликты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6. Требует ответственного поведения и строгого соблюдения правил и норм, часто выражает одобрение или неудовольствие поведением других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7. Отчуждается, предоставляя свободу, отстраненно наблюдает, критикует людей и времена, склонен к упрёкам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8. Настойчиво ищет недостатки, категорически требует послушания, часто отстаивает свой авторитет, не терпит возражений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9. Заключает взаимный договор, творческий союз, сопереживает и понимает других, обменивается мыслями и чувствами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10. Собирает факты, хладнокровно рассчитывает и взвешивает, заранее планирует, обладает «железной» логикой, умеет держать себя в руках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11. Избегает споров, живёт в мире иллюзий, во всём сомневается, копается в себе, не умеет воплощать замысл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12. Имеет непоколебимую систему взглядов, логически обосновывает свои предубеждения, придумывает себе врагов, плохо понимает людей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/>
        <w:t>При</w:t>
      </w:r>
      <w:r>
        <w:rPr>
          <w:spacing w:val="45"/>
        </w:rPr>
        <w:t xml:space="preserve"> </w:t>
      </w:r>
      <w:r>
        <w:rPr>
          <w:b/>
          <w:bCs/>
        </w:rPr>
        <w:t>обработке результатов</w:t>
      </w:r>
      <w:r>
        <w:rPr/>
        <w:t xml:space="preserve"> выявляется преобладающий тип эго-состояний и коммуникативных установок для конкретной группы людей, а также обозначиваются тенденции развития доминирующих позиций в общении. Полученные данные помогут выбрать наиболее соответствующий учебной группе тип деловых взаимоотношений. Знание о том, какие коммуникативные установки являются желаемыми, даст возможность внести необходимые коррективы.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pacing w:before="9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претация результатов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В </w:t>
      </w:r>
      <w:r>
        <w:rPr>
          <w:i/>
          <w:iCs/>
        </w:rPr>
        <w:t>первой серии</w:t>
      </w:r>
      <w:r>
        <w:rPr/>
        <w:t xml:space="preserve"> человек оценивает себя и своё поведение, выбирая карточки, описывающие наиболее свойственные ему особен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Во </w:t>
      </w:r>
      <w:r>
        <w:rPr>
          <w:i/>
          <w:iCs/>
        </w:rPr>
        <w:t>второй серии</w:t>
      </w:r>
      <w:r>
        <w:rPr/>
        <w:t xml:space="preserve"> человек выбирает желаемые для него черты и качества. Таким образом, мы можем предположить, какие качества хочет видеть в себе обучающийся, а какие у него уже есть. Для этого сопоставляются результаты первой и второй серий исследова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Кроме этого, проводящий занятия специалист, зная свои собственные результаты по данной методике, может сопоставить их с результатами обучающегося и предположить, насколько успешным и продуктивным будет их общение. Бесконфликтное общение можно предположить в следующих парах: Взрослый–Взрослый, Родитель–Ребенок. Наиболее продуктивно в процессе общения приближаться к позиции Взрослого. В этом случае и педагог, и старшеклассник реально оценивают происходящее, ставят реальные цели с учётом собственных возможносте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Карточки соответствуют следующим позициям и типам общения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tbl>
      <w:tblPr>
        <w:tblW w:w="89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1634"/>
        <w:gridCol w:w="1634"/>
        <w:gridCol w:w="1634"/>
        <w:gridCol w:w="1674"/>
      </w:tblGrid>
      <w:tr>
        <w:trPr/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/>
            </w:pPr>
            <w:r>
              <w:rPr/>
              <w:t>Эго-состояние</w:t>
            </w:r>
          </w:p>
        </w:tc>
        <w:tc>
          <w:tcPr>
            <w:tcW w:w="6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center"/>
              <w:rPr/>
            </w:pPr>
            <w:r>
              <w:rPr/>
              <w:t>Тип общения</w:t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center"/>
              <w:rPr/>
            </w:pPr>
            <w:r>
              <w:rPr/>
              <w:t>Гармоничны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center"/>
              <w:rPr/>
            </w:pPr>
            <w:r>
              <w:rPr/>
              <w:t>Формальны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center"/>
              <w:rPr/>
            </w:pPr>
            <w:r>
              <w:rPr/>
              <w:t>Отгороженны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jc w:val="center"/>
              <w:rPr/>
            </w:pPr>
            <w:r>
              <w:rPr/>
              <w:t>Конфликтный</w:t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Ребенок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Родитель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Взрослы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34:00Z</dcterms:created>
  <dc:creator>456</dc:creator>
  <dc:description/>
  <cp:keywords/>
  <dc:language>en-US</dc:language>
  <cp:lastModifiedBy>456</cp:lastModifiedBy>
  <dcterms:modified xsi:type="dcterms:W3CDTF">2010-03-14T07:48:00Z</dcterms:modified>
  <cp:revision>4</cp:revision>
  <dc:subject/>
  <dc:title>ИССЛЕДОВАНИЕ КОММУНИКАТИВНЫХ </dc:title>
</cp:coreProperties>
</file>