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150"/>
        <w:jc w:val="center"/>
        <w:rPr/>
      </w:pPr>
      <w:r>
        <w:rPr/>
        <w:t xml:space="preserve">ТИПЫ САМОСТОЯТЕЛЬНОЙ РАБОТЫ </w:t>
        <w:br/>
        <w:t>И СООТВЕТСТВУЮЩИХ ВИДОВ УЧЕБНЫХ ЗАДАНИЙ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2414"/>
        <w:gridCol w:w="4612"/>
      </w:tblGrid>
      <w:tr>
        <w:trPr/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Типы самостоятельной работ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 xml:space="preserve">Особенности познавательной деятельности учащихся 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 xml:space="preserve">Виды учебных заданий </w:t>
            </w:r>
          </w:p>
        </w:tc>
      </w:tr>
      <w:tr>
        <w:trPr/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1. Самостоятельные работы по образцу (репродуктивное мышление)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Узнавание, опознавание, различение, установление подобия, текстуальное воспроизведение, подведение нового фактора под известное понятие 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Решение типовых задач, примеров по образцу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выполнение упражнений по образцу и алгоритму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оформление иллюстраций к изучаемым вопросам по образцам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проведение наблюдений, опытов, лабораторных работ по образцам и инструкциям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изготовление предметов и их частей по образцам и инструкциям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дословный пересказ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перечисление свойств, признаков, фактов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нахождение готовых ответов в тексте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группировка, отбор материала по образцам и примерам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нахождение конкретных примеров понятия, составление правил по данным образам </w:t>
            </w:r>
          </w:p>
        </w:tc>
      </w:tr>
      <w:tr>
        <w:trPr/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2. Трансформативные (реконструктивные) работы, I уровень творчеств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смысливание и видоизменение, отображение внутренней структуры объектов, описание и анализ действий с объектом, предвидение возможных исходов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Использование текстуальных формулировок в новых сочетаниях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логически преобразованное воспроизведение текста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составление ответа на вопрос на основе различных источников информации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отделение существенного в материале от несущественного (в текстовом виде или схематично)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составление планов по темам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конспектирование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решение задач в нестандартных ситуациях на изменение известных правил, законов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составление задач, тезисов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проведение опытов, наблюдений, лабораторных работ по неполным (свернутым) инструкциям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изыскание новых средств иллюстрирования изучаемых вопросов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интерпретация (объяснение) схем, графиков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задания на сравнение; </w:t>
            </w:r>
          </w:p>
        </w:tc>
      </w:tr>
    </w:tbl>
    <w:p>
      <w:pPr>
        <w:pStyle w:val="Normal"/>
        <w:autoSpaceDE w:val="false"/>
        <w:jc w:val="right"/>
        <w:rPr/>
      </w:pPr>
      <w:r>
        <w:br w:type="page"/>
      </w:r>
      <w:r>
        <w:rPr/>
        <w:t>Окончание табл.</w:t>
      </w:r>
    </w:p>
    <w:tbl>
      <w:tblPr>
        <w:tblW w:w="8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2414"/>
        <w:gridCol w:w="4612"/>
      </w:tblGrid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задания на предсказание будущих последствий результатов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задания на установление (вычленение) связей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3. Эвристическо-исследова-тельские самостоятельные работы, II уровень </w:t>
              <w:br/>
              <w:t>творчеств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Знания выступают как инструмент познания, ученик «открывает» новые для себя знания, осуществляет поисковую деятельность 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Систематизация и обобщение материала (выход за пределы одного понятия)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высказывание собственных оценок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разработка методики (способа) выполнения наблюдений, лабораторных и практических работ (и их выполнение)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проектирование предметов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выделение и формулирование проблем в заданной ситуации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выдвижение гипотез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разработка плана решения проблем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вывод обобщенных умозаключ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03:00Z</dcterms:created>
  <dc:creator>456</dc:creator>
  <dc:description/>
  <cp:keywords/>
  <dc:language>en-US</dc:language>
  <cp:lastModifiedBy>456</cp:lastModifiedBy>
  <dcterms:modified xsi:type="dcterms:W3CDTF">2010-03-14T07:46:00Z</dcterms:modified>
  <cp:revision>4</cp:revision>
  <dc:subject/>
  <dc:title>ТИПЫ САМОСТОЯТЕЛЬНОЙ РАБОТЫ </dc:title>
</cp:coreProperties>
</file>