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 xml:space="preserve">ПРИЕМЫ СТИМУЛЯЦИИ </w:t>
        <w:br/>
        <w:t>ПОЗНАВАТЕЛЬНОГО ИНТЕРЕСА УЧАЩИХС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844"/>
        <w:gridCol w:w="2548"/>
        <w:gridCol w:w="2482"/>
      </w:tblGrid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емы, </w:t>
              <w:br/>
              <w:t xml:space="preserve">использующие внешние средства обучения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емы, </w:t>
              <w:br/>
              <w:t xml:space="preserve">относящиеся </w:t>
              <w:br/>
              <w:t xml:space="preserve">к содержанию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емы, относящиеся к характеру познавательной деятельности </w:t>
              <w:br/>
              <w:t xml:space="preserve">учащихся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емы, относящиеся к характеру отношений учителя и учащихся 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анимательность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сторические сведения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мения учиться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онус эмоциональной деятельности на уроке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Наглядность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оказ в известных знаниях нового аспекта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остановка и решение учебных проблем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оброжелательность учителя 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Технические средства обучения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вязь с жизнью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Творческие работы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птимистический подход к ученикам 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естандартные формы урока (ролевые игры, деловая игра и т. д.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Новизна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следовательский</w:t>
              <w:br/>
              <w:t xml:space="preserve">подход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ткрытость и естественность учителя 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онные формы работы (работа в парах, группах и т. д.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труктурирование содержания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игры, когда действия учащихся являются предметом содержания </w:t>
              <w:br/>
              <w:t xml:space="preserve">изучаемого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пособность учителя к эмпатии </w:t>
              <w:br/>
              <w:t xml:space="preserve">и рефлекс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3:00Z</dcterms:created>
  <dc:creator>456</dc:creator>
  <dc:description/>
  <cp:keywords/>
  <dc:language>en-US</dc:language>
  <cp:lastModifiedBy>456</cp:lastModifiedBy>
  <dcterms:modified xsi:type="dcterms:W3CDTF">2010-03-14T07:47:00Z</dcterms:modified>
  <cp:revision>4</cp:revision>
  <dc:subject/>
  <dc:title>ПРИЕМЫ СТИМУЛЯЦИИ </dc:title>
</cp:coreProperties>
</file>