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240"/>
        <w:jc w:val="center"/>
        <w:rPr>
          <w:b/>
          <w:b/>
          <w:bCs/>
        </w:rPr>
      </w:pPr>
      <w:r>
        <w:rPr>
          <w:b/>
          <w:bCs/>
        </w:rPr>
        <w:t xml:space="preserve">ОБЩЕУЧЕБНЫЕ СТИМУЛЯЦИИ </w:t>
        <w:br/>
        <w:t>ПОЗНАВАТЕЛЬНОГО ИНТЕРЕСА УЧАЩИХСЯ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8"/>
        <w:gridCol w:w="4462"/>
      </w:tblGrid>
      <w:tr>
        <w:trPr/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продуктивные умения с/р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делить материал на составные части; 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делять главное в тексте, в устном изложении; 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составлять план; 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составлять тезисы; 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составлять конспект текста; 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составлять конспект объяснения; 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уметь дословно рассказывать (пересказывать); 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уметь составлять реферат по материалу статьи, книги; 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уметь пользоваться справочной литературой; 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находить конкретные примеры понятия, правила (перевод абстрактного в конкретное) по образцам 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ворческие умения с/р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уметь увидеть проблему; 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уметь сформулировать проблему; 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уметь выдвинуть гипотезу; 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уметь составить план решения проблемы, задачи; 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уметь делать обобщение, выводы; 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уметь систематизировать материал; 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уметь составить доклад по теме (на основании разных источников); 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уметь перекодировать материал (изобразить его в виде схемы, рисунка, диаграммы, таблицы); 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уметь решить задачу; 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 xml:space="preserve">– </w:t>
            </w:r>
            <w:r>
              <w:rPr/>
              <w:t>уметь делать прогноз</w:t>
            </w:r>
          </w:p>
        </w:tc>
      </w:tr>
      <w:tr>
        <w:trPr/>
        <w:tc>
          <w:tcPr>
            <w:tcW w:w="8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рефлексивные умения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 xml:space="preserve">– </w:t>
            </w:r>
            <w:r>
              <w:rPr/>
              <w:t>уметь планировать свою деятельность (ставить цели, составлять план);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уметь анализировать свою деятельность (вычленять успешные и неудачные способы, приемы, затруднения, сравнивать результаты с целями); 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уметь оценивать свою и чужую познавательную и коммуникативную деятельность, психические состояния </w:t>
            </w:r>
          </w:p>
        </w:tc>
      </w:tr>
    </w:tbl>
    <w:p>
      <w:pPr>
        <w:pStyle w:val="Normal"/>
        <w:autoSpaceDE w:val="false"/>
        <w:spacing w:lineRule="auto" w:line="247" w:before="120" w:after="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3:02:00Z</dcterms:created>
  <dc:creator>456</dc:creator>
  <dc:description/>
  <cp:keywords/>
  <dc:language>en-US</dc:language>
  <cp:lastModifiedBy>456</cp:lastModifiedBy>
  <dcterms:modified xsi:type="dcterms:W3CDTF">2010-03-14T07:46:00Z</dcterms:modified>
  <cp:revision>4</cp:revision>
  <dc:subject/>
  <dc:title>ОБЩЕУЧЕБНЫЕ СТИМУЛЯЦИИ </dc:title>
</cp:coreProperties>
</file>