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10" w:after="30"/>
        <w:jc w:val="center"/>
        <w:rPr>
          <w:b/>
          <w:b/>
          <w:bCs/>
          <w:caps/>
        </w:rPr>
      </w:pPr>
      <w:r>
        <w:rPr>
          <w:b/>
          <w:bCs/>
          <w:caps/>
        </w:rPr>
        <w:t>Тест интересов и склонностей</w:t>
      </w:r>
    </w:p>
    <w:p>
      <w:pPr>
        <w:pStyle w:val="Normal"/>
        <w:autoSpaceDE w:val="false"/>
        <w:spacing w:lineRule="auto" w:line="252"/>
        <w:ind w:firstLine="360"/>
        <w:jc w:val="right"/>
        <w:rPr/>
      </w:pPr>
      <w:r>
        <w:rPr>
          <w:i/>
          <w:iCs/>
        </w:rPr>
        <w:t xml:space="preserve">Автор </w:t>
      </w:r>
      <w:r>
        <w:rPr/>
        <w:t>С. И. Вершинин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Вершинин, С. И. Сравнение профессиональных интересов учащихся с требованиями профессии // Школа и производство. – 1996. – № 6.</w:t>
      </w:r>
    </w:p>
    <w:p>
      <w:pPr>
        <w:pStyle w:val="Normal"/>
        <w:autoSpaceDE w:val="false"/>
        <w:spacing w:lineRule="auto" w:line="252" w:before="30" w:after="0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определение степени выраженности интересов в каждой из сфер профессиональной деятельности: «человек – человек», «человек – природа», «человек – техника», «человек – знак», «человек – художественный образ»; выявление численных характеристик профессиональных интересов старших школьников и сравнение их с требованиями различных профессий.</w:t>
      </w:r>
    </w:p>
    <w:p>
      <w:pPr>
        <w:pStyle w:val="Normal"/>
        <w:autoSpaceDE w:val="false"/>
        <w:spacing w:lineRule="auto" w:line="271" w:before="30" w:after="0"/>
        <w:ind w:firstLine="360"/>
        <w:jc w:val="both"/>
        <w:rPr/>
      </w:pPr>
      <w:r>
        <w:rPr>
          <w:b/>
          <w:bCs/>
        </w:rPr>
        <w:t>Процедура проведения:</w:t>
      </w:r>
      <w:r>
        <w:rPr>
          <w:i/>
          <w:iCs/>
        </w:rPr>
        <w:t xml:space="preserve"> </w:t>
      </w:r>
      <w:r>
        <w:rPr/>
        <w:t>возможны как групповая, так и индивидуальная формы проведения тестирования. Возможности использования методики в профконсультации могут быть со временем расширены, когда будет накоплено достаточное количество эмпирических материалов исследований. Методика позволяет увеличивать перечень профессий по мере сбора статистических данных и их обработки, что, в свою очередь, позволяет соотносить полученные индивидуальные данные со среднегрупповыми и с возрастающим перечнем профессий.</w:t>
      </w:r>
    </w:p>
    <w:p>
      <w:pPr>
        <w:pStyle w:val="Normal"/>
        <w:autoSpaceDE w:val="false"/>
        <w:spacing w:lineRule="auto" w:line="252" w:before="30" w:after="0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ответов, текст опросника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i/>
          <w:iCs/>
        </w:rPr>
        <w:t>Примечания</w:t>
      </w:r>
      <w:r>
        <w:rPr/>
        <w:t>.</w:t>
      </w:r>
      <w:r>
        <w:rPr>
          <w:i/>
          <w:iCs/>
        </w:rPr>
        <w:t xml:space="preserve"> </w:t>
      </w:r>
      <w:r>
        <w:rPr>
          <w:caps/>
        </w:rPr>
        <w:t>м</w:t>
      </w:r>
      <w:r>
        <w:rPr/>
        <w:t>етодика прошла семилетнюю апробацию в различных регионах России и странах ближнего зарубежья (более 300 образовательных учреждений), имеет высокую степень надежности. Автор рекомендует использовать данную методику в сочетании с исследованиями способностей и самооценки профессионально важных качеств личности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/>
        <w:t>Нами проведена модификация методики. Изменения внесены в связи с необходимостью приблизить содержание к возрастным особенностям профессионального самоопределения юношества, упростить процедуру проведения и обработку результатов.</w:t>
      </w:r>
    </w:p>
    <w:p>
      <w:pPr>
        <w:pStyle w:val="Normal"/>
        <w:autoSpaceDE w:val="false"/>
        <w:spacing w:lineRule="auto" w:line="271" w:before="0" w:after="120"/>
        <w:ind w:firstLine="360"/>
        <w:jc w:val="both"/>
        <w:rPr/>
      </w:pPr>
      <w:r>
        <w:rPr/>
        <w:t>Прежде всего, мы посчитали необходимым изменить инструкцию. Вместо формулировки «насколько это действие вам нравится» мы предлагаем: «насколько бы вы хотели иметь его в качестве ежедневных профессиональных обязанностей». Данное изменение связано со следующим. Испытуемому может нравиться, например, содержать дома животных, следить за их состоянием, и у него это хорошо получается. Однако утверждение, что это и есть его профессиональный интерес, является, на наш взгляд, несколько преждевременным. Кроме этого, в бланке ответов нами введена дополнительная дифференциация данных.</w:t>
      </w:r>
    </w:p>
    <w:p>
      <w:pPr>
        <w:pStyle w:val="Normal"/>
        <w:autoSpaceDE w:val="false"/>
        <w:spacing w:lineRule="auto" w:line="252" w:before="3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ля выполнения задания каждому перечисленному ниже действию дайте две оценк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А</w:t>
      </w:r>
      <w:r>
        <w:rPr/>
        <w:t xml:space="preserve"> – насколько хорошо вы умеете его выполнять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и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Б</w:t>
      </w:r>
      <w:r>
        <w:rPr/>
        <w:t xml:space="preserve"> – насколько бы вы хотели иметь его в качестве ежедневных профессиональных обязан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ценки нужно давать согласно следующим шкала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462"/>
      </w:tblGrid>
      <w:tr>
        <w:trPr/>
        <w:tc>
          <w:tcPr>
            <w:tcW w:w="4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А</w:t>
            </w:r>
          </w:p>
        </w:tc>
        <w:tc>
          <w:tcPr>
            <w:tcW w:w="44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Б</w:t>
            </w:r>
          </w:p>
        </w:tc>
      </w:tr>
      <w:tr>
        <w:trPr/>
        <w:tc>
          <w:tcPr>
            <w:tcW w:w="44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 – получается очень хорошо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4 – получается хорошо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3 – получается средне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2 – получается плохо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1 – получается очень плохо</w:t>
            </w:r>
          </w:p>
        </w:tc>
        <w:tc>
          <w:tcPr>
            <w:tcW w:w="4462" w:type="dxa"/>
            <w:tcBorders/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 – очень нравится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4 – нравится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3 – отношусь безразлично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2 – не нравится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/>
              <w:t>1 – очень не нравится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Номер выбранного вами ответа в цифрах от 1 до 5 необходимо записать в соответствующую графу бланка ответов. Отвечайте по возможности быстро, вспоминая свой опыт выполнения подобных действий. Если вам никогда не приходилось заниматься такими действиями, то вместо ответа поставьте прочер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 Выращивать дома, на даче, в кружке или оранжерее цветы, деревья, другие раст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Выполнять лабораторные задания по физике, проводить физические опыты в школе и дом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 Спокойно и терпеливо объяснять что-либо другим людям, даже если приходится повторять сказанное несколько раз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 Делать вырезки из текстов, выписки из книг и статей, подбирая их по определенной темат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 Сочинять стихи, рассказы, заметки, писать сочинения на свободную тем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 Определять по внешнему виду различные виды животных, насекомых, растений, знать их назв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 Решать различные головоломки, разбираться в их устрой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 Ухаживать за больными людьми, причем не только за членами своей семь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 Составлять конспекты, планы различных рабо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 Создавать   различные   произведения   изобразительного  искусства (рисовать красками и карандашом, лепить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 Выращивать дома или в зоологическом кружке какое-нибудь животное, следить за его состоянием, ухаживать за ни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. Ремонтировать различные механизмы: механические, электрические, электронны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. Внимательно, не перебивая, выслушивать люд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. Находить ошибки в письменных работах по родному языку, литерату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5. Разбираться в том, какие мысли и чувства хотел выразить автор в различных произведениях искусств: картинах, фильмах, романах, пьес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. Наблюдать за животными, насекомыми, изучать их повад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7. Искать и находить наиболее рациональный способ решения технической или любой практической задач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8. Заниматься с детьми младшего возраста: играть с ними, рассказывать интересные истории, учить чему-нибуд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9. Запоминать различные формулы, законы, условные обознач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0. Играть на музыкальных инструментах, исполнять песни или музыкальные номер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1. Читать книги о животных, растениях, насекомых, находить в них интересные факты и событ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2. Конструировать и собирать модели различных механизмов и маши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3. Убеждать других людей в своей правоте, улаживать ссоры, споры между сверстник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4. Строить графики, составлять таблицы, рисовать кар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. Придумывать новые, оригинальные варианты моделей одежды, прически, украшений интерьер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>Обработка результатов</w:t>
      </w:r>
      <w:r>
        <w:rPr>
          <w:i/>
          <w:iCs/>
        </w:rPr>
        <w:t xml:space="preserve"> </w:t>
      </w:r>
      <w:r>
        <w:rPr/>
        <w:t>проводится испытуемыми самостоятельно, согласно инструкции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Чтобы самостоятельно провести обработку полученных данных, вам необходимо проделать следующие </w:t>
      </w:r>
      <w:r>
        <w:rPr>
          <w:b/>
          <w:bCs/>
        </w:rPr>
        <w:t>действия</w:t>
      </w:r>
      <w:r>
        <w:rPr/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 Суммировать все значения в каждой из десяти строк. В результате в столбике «Сумма баллов» должно получиться десять знач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Сложить полученные значения попарно, разделить на 5, округлить результаты до целого числа и записать их по порядку в строку «Индивидуальный результат» таким образом, чтобы результат из строчек с цифрой 1 попал под букву «П» («природа»), из строчки 2 – под букву «Т» («техника») и т. д.</w:t>
      </w:r>
    </w:p>
    <w:p>
      <w:pPr>
        <w:pStyle w:val="Normal"/>
        <w:autoSpaceDE w:val="false"/>
        <w:spacing w:lineRule="auto" w:line="271" w:before="0" w:after="90"/>
        <w:ind w:firstLine="360"/>
        <w:jc w:val="both"/>
        <w:rPr/>
      </w:pPr>
      <w:r>
        <w:rPr/>
        <w:t>Полученные результаты характеризуют ваши профессиональные предпочтения в каждой из пяти профессиональных областей, причем полученные каждым из вас результаты являются индивидуальным «профилем» предпочтений в мире профессий и характеризуют практически неповторимую индивидуальность в профессиональном выборе.</w:t>
      </w:r>
    </w:p>
    <w:p>
      <w:pPr>
        <w:pStyle w:val="Normal"/>
        <w:autoSpaceDE w:val="false"/>
        <w:spacing w:lineRule="auto" w:line="252" w:before="0" w:after="120"/>
        <w:jc w:val="center"/>
        <w:rPr/>
      </w:pPr>
      <w:r>
        <w:rPr/>
        <w:t>Бланк ответов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88"/>
        <w:gridCol w:w="690"/>
        <w:gridCol w:w="688"/>
        <w:gridCol w:w="690"/>
        <w:gridCol w:w="688"/>
        <w:gridCol w:w="690"/>
        <w:gridCol w:w="688"/>
        <w:gridCol w:w="690"/>
        <w:gridCol w:w="832"/>
        <w:gridCol w:w="990"/>
        <w:gridCol w:w="1146"/>
      </w:tblGrid>
      <w:tr>
        <w:trPr/>
        <w:tc>
          <w:tcPr>
            <w:tcW w:w="7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Оценка интересов и склонностей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6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1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6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1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6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1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6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1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7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2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7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2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7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2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7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2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3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8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3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8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3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3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8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3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8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3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4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9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4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9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4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4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9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4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9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4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5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0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5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0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5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5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0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15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0б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/>
            </w:pPr>
            <w:r>
              <w:rPr/>
              <w:t>25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й профиль</w:t>
            </w:r>
          </w:p>
        </w:tc>
      </w:tr>
    </w:tbl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</w:p>
    <w:p>
      <w:pPr>
        <w:pStyle w:val="Normal"/>
        <w:keepNext w:val="true"/>
        <w:autoSpaceDE w:val="false"/>
        <w:spacing w:before="60" w:after="150"/>
        <w:jc w:val="center"/>
        <w:rPr/>
      </w:pPr>
      <w:r>
        <w:rPr/>
        <w:t>Профили наиболее распространенных профессий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1094"/>
        <w:gridCol w:w="840"/>
        <w:gridCol w:w="838"/>
        <w:gridCol w:w="840"/>
        <w:gridCol w:w="894"/>
      </w:tblGrid>
      <w:tr>
        <w:trPr/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jc w:val="center"/>
              <w:rPr/>
            </w:pPr>
            <w:r>
              <w:rPr/>
              <w:t>Название профессии</w:t>
            </w:r>
          </w:p>
        </w:tc>
        <w:tc>
          <w:tcPr>
            <w:tcW w:w="4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феры труда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. Агент коммерческ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. Агроно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3. Адвокат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. Артист драматического теат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5. Архивариус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6. Архитектор зданий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7. Библиограф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8. Ботан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9. Брокер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0. Бухгалте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11. Водитель автомобиля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2. Воспитатель детского сад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3. Врач-терапев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4. Гид-переводч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5. Граве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6. Гувернер-воспита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7. Делопроизводител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18. Диспетчер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9. Животнов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0. Журнали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1. Закройщ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2. Инженер-конструкто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3. Инженер-программи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Продолжение табл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1094"/>
        <w:gridCol w:w="840"/>
        <w:gridCol w:w="838"/>
        <w:gridCol w:w="840"/>
        <w:gridCol w:w="830"/>
      </w:tblGrid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4. Инспектор ГИБД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5. Искусствове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6. Картограф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7. Касси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8. Контролер качества издел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9. Лаборант химического анализ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0. Леснич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1. Лингви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2. Маникюрш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3. Маркетоло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4. Массажи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5. Машинист метрополитен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6. Машинист экскават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7. Машинистка, пользователь ПЭВ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8. Медицинская сест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9. Менедже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0. Моделье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1. Наладчик машин и оборудова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2. Нян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3. Мастер по ремонту обув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44. Озеленитель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5. Оператор связ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6. Оператор станков с ЧП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7. Оператор ЭВ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8. Отделочн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9. Официан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0. Парикмахер-моделье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1. Переводч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2. Полировщи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53. Предприниматель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4. Продавец продовольственных товар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5. Продавец промышленных товар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6. Прядильщиц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7. Работник социального обеспеч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8. Резчик по дерев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59. Садовод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0. Секретарь-референ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1. Сестра-хозяй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 xml:space="preserve">62. Скорняк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3. Скульпто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4. Слесарь механосборочных рабо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5. Слесарь по ремонту автомобил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6. Сортировщик почтовы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7. Стенографист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Окончание табл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1108"/>
        <w:gridCol w:w="840"/>
        <w:gridCol w:w="838"/>
        <w:gridCol w:w="840"/>
        <w:gridCol w:w="830"/>
      </w:tblGrid>
      <w:tr>
        <w:trPr/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8. Телеграфис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9. Товарове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0. Фотограф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1. Художник-оформите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2. Чертежник-конструкто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3. Эколог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4. Экономис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5. Экскурсов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27:00Z</dcterms:created>
  <dc:creator>456</dc:creator>
  <dc:description/>
  <cp:keywords/>
  <dc:language>en-US</dc:language>
  <cp:lastModifiedBy>456</cp:lastModifiedBy>
  <dcterms:modified xsi:type="dcterms:W3CDTF">2010-03-14T07:49:00Z</dcterms:modified>
  <cp:revision>4</cp:revision>
  <dc:subject/>
  <dc:title>ТЕСТ ИНТЕРЕСОВ И СКЛОННОСТЕЙ</dc:title>
</cp:coreProperties>
</file>