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Определение типа личностной направленности</w:t>
      </w:r>
    </w:p>
    <w:p>
      <w:pPr>
        <w:pStyle w:val="Normal"/>
        <w:autoSpaceDE w:val="false"/>
        <w:spacing w:lineRule="auto" w:line="252"/>
        <w:ind w:left="3690" w:firstLine="570"/>
        <w:jc w:val="right"/>
        <w:rPr/>
      </w:pPr>
      <w:r>
        <w:rPr>
          <w:i/>
          <w:iCs/>
        </w:rPr>
        <w:t>Автор</w:t>
      </w:r>
      <w:r>
        <w:rPr/>
        <w:t xml:space="preserve"> Дж. Холланд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 </w:t>
      </w:r>
      <w:r>
        <w:rPr/>
        <w:t>Энциклопедия  для  детей. Выбор профессии / под ред. Е. Ананьевой, В. Белоусовой. – М.: Аванта, 2003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изучение преобладающего типа личностной направленности в профессиональной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Процедура проведения:</w:t>
      </w:r>
      <w:r>
        <w:rPr>
          <w:i/>
          <w:iCs/>
        </w:rPr>
        <w:t xml:space="preserve"> </w:t>
      </w:r>
      <w:r>
        <w:rPr/>
        <w:t>испытуемым предлагается выбрать одну предпочтительную из двух предложенных профессий и отметить свой выбор баллом. Набранное количество баллов покажет преобладающий тип направленности личности: реалистический, социальный, артистический, конвенциональный, предприимчивый, интеллектуальны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/>
        <w:t xml:space="preserve"> бланк ответов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i/>
          <w:iCs/>
        </w:rPr>
        <w:t>Примечание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i/>
          <w:iCs/>
          <w:caps/>
        </w:rPr>
        <w:t>с</w:t>
      </w:r>
      <w:r>
        <w:rPr>
          <w:i/>
          <w:iCs/>
        </w:rPr>
        <w:t>оставителем предложен удобный для подсчета баллов бланк ответов.</w:t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/>
        <w:t>Предположим, что после соответствующего обучения вы сможете выполнять любую работу. Из предложенных ниже пар профессий надо выбрать одну, которая вам больше подходит (исходя из ваших способностей и возможностей). Рядом с названием профессии в скобках стоит код. В бланке ответов, напротив кода выбранной профессии, поставьте знак «+». Затем подсчитайте количество плюсов в каждой строке. Если вы плохо представляете себе, чем занимаются специалисты названных профессий, обратитесь за помощью к исследователю.</w:t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214"/>
        <w:gridCol w:w="4222"/>
      </w:tblGrid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женер-механик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к-экспериментатор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й работник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гостиницей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удожник по интерьеру (3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ртежник-копировщик (1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охимик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рмацевт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итический лидер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сатель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тной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ор ЭВМ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вокат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рик-правовед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питатель детского сада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удожник по керамике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язальщик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лефонист справочной службы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тариус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неджер по снабжению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дчик зарубежной поэзии (3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гик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ий врач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по медицинской</w:t>
              <w:br/>
              <w:t>статистике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ркетолог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человод (1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ый работник музея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неджер по персоналу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удожник-реставратор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-монтажник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алловед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кольный учитель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едователь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ляр-краснодеревщик (3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ор станков-автоматов (1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ебельной фабрики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ижер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ройщик теле- и</w:t>
              <w:br/>
              <w:t>радиоаппаратуры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-референт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зоотехник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тик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 «телефона доверия»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рикмахер-модельер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 троллейбуса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сестра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лопроизводитель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окер на бирже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хитектор (3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овед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 дорожного движения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четовод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тель газеты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к (1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олог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левизионный ведущий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хивариус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удожник-рекламист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ар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ициант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ий служащий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магазином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иминалист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рисконсульт (2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ректор (4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тературовед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вукооператор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к-акустик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овод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пломат (5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ноактер (3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нооператор (1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рхеолог (6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варовед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ройщик-модельер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атральный художник (3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овой мастер (1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ер ОТК (4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неджер по продажам (5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дактор научного журнала (6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.</w:t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терапевт (2)</w:t>
            </w:r>
          </w:p>
        </w:tc>
        <w:tc>
          <w:tcPr>
            <w:tcW w:w="42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аматург (3)</w:t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52" w:before="0" w:after="75"/>
        <w:jc w:val="center"/>
        <w:rPr>
          <w:b/>
          <w:b/>
          <w:bCs/>
        </w:rPr>
      </w:pPr>
      <w:r>
        <w:rPr>
          <w:b/>
          <w:bCs/>
        </w:rPr>
        <w:t>Бланк отве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Фамилия, имя, отчество __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л ___ Возраст___ Школа ___ Класс ___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ата заполнения _____________________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Исследователь_______________________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tbl>
      <w:tblPr>
        <w:tblW w:w="906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28"/>
        <w:gridCol w:w="3022"/>
      </w:tblGrid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Выбор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(фиксировать плюсом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люсов</w:t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.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240" w:after="60"/>
        <w:jc w:val="center"/>
        <w:rPr/>
      </w:pPr>
      <w:r>
        <w:rPr/>
        <w:t>Интерпретация результа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. Люди </w:t>
      </w:r>
      <w:r>
        <w:rPr>
          <w:i/>
          <w:iCs/>
        </w:rPr>
        <w:t xml:space="preserve">реалистического </w:t>
      </w:r>
      <w:r>
        <w:rPr/>
        <w:t>типа ориентированы на настоящее. Для них характерны высокая эмоциональная стабильность, хорошо развитые моторные навыки, ловкость. Люди этого типа наделены пространственным воображением. Предпочтение они отдают занятиям с конкретными объектами, выбирают профессии с четкими задачами и результатами (например, водитель, строитель, портной, повар). Могут успешно найти себе применение в спорте, физике, химии, эконом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. Люди </w:t>
      </w:r>
      <w:r>
        <w:rPr>
          <w:i/>
          <w:iCs/>
        </w:rPr>
        <w:t>социального</w:t>
      </w:r>
      <w:r>
        <w:rPr/>
        <w:t xml:space="preserve"> типа ориентированы на общение и взаимодействие с людьми. Они обладают ярко выраженными коммуникативными способностями, чувствуют и понимают других людей, стремятся решать проблемы, учитывая эмоции и чувства, способны к сопереживанию и состраданию. Нередко люди этого типа любят поучать и воспитывать окружающих. Они предпочитают такие сферы деятельности, как медицина, педагогика, психолог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. Люди </w:t>
      </w:r>
      <w:r>
        <w:rPr>
          <w:i/>
          <w:iCs/>
        </w:rPr>
        <w:t>артистического</w:t>
      </w:r>
      <w:r>
        <w:rPr/>
        <w:t xml:space="preserve"> типа отличаются сложным взглядом на жизнь, для них характерно глубокое эмоциональное восприятие действительности. В отношениях с окружающими они ориентируются на свои ощущения, эмоции, воображение и интуицию. Такие люди стремятся выделиться из общего окружения. Все эти особенности позволяют им выбирать творческие профессии, связанные с рисованием, музыкой, фотографией, филологией и историе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. Люди </w:t>
      </w:r>
      <w:r>
        <w:rPr>
          <w:i/>
          <w:iCs/>
        </w:rPr>
        <w:t>конвенционального</w:t>
      </w:r>
      <w:r>
        <w:rPr/>
        <w:t xml:space="preserve"> типа отдают предпочтение заранее спланированной, структурированной деятельности, хорошо выполняют рутинную работу, четко придерживаются существующих инструкций и предписаний. Они хорошие исполнители, но слабые руководители. Необходимость принятия кардинальных решений и работа над творческими нестандартными задачами вызывает у этого типа людей серьезные трудности. Наибольшей эффективности им удается достичь в профессиях, требующих четкости,  внимательности  и  устойчивости  к  монотонной  деятельности (например, финансист, бухгалтер, товаровед, экономист, делопроизводитель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. Люди </w:t>
      </w:r>
      <w:r>
        <w:rPr>
          <w:i/>
          <w:iCs/>
        </w:rPr>
        <w:t xml:space="preserve">предприимчивого </w:t>
      </w:r>
      <w:r>
        <w:rPr/>
        <w:t xml:space="preserve">типа стремятся к лидерству, нуждаются в признании, предпочитают руководящие роли. Их энергия, энтузиазм и импульсивность позволяют решать сложные задачи, связанные с руководством и продвижением идей. Они обладают хорошо развитыми коммуникативными способностями, но им не подходит скрупулезная работа, требующая длительной концентрации внимания. Люди этого типа выбирают профессии, позволяющие максимально реализовать себя, удовлетворить потребность в признании (предприниматель, менеджер, артист, журналист, дипломат, брокер). </w:t>
      </w:r>
    </w:p>
    <w:p>
      <w:pPr>
        <w:pStyle w:val="Normal"/>
        <w:rPr/>
      </w:pPr>
      <w:r>
        <w:rPr/>
        <w:t xml:space="preserve">6. Люди </w:t>
      </w:r>
      <w:r>
        <w:rPr>
          <w:i/>
          <w:iCs/>
        </w:rPr>
        <w:t>интеллектуального</w:t>
      </w:r>
      <w:r>
        <w:rPr/>
        <w:t xml:space="preserve"> типа обладают высокой активностью, аналитическими способностями, теоретическим мышлением, творческим подходом. Они отдают предпочтение работе, направленной на решение сложных интеллектуальных задач, чаще всего выбирают профессии, связанные с точными  и естественными  науками:  математика,  физика,  астрономия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27:00Z</dcterms:created>
  <dc:creator>456</dc:creator>
  <dc:description/>
  <cp:keywords/>
  <dc:language>en-US</dc:language>
  <cp:lastModifiedBy>456</cp:lastModifiedBy>
  <dcterms:modified xsi:type="dcterms:W3CDTF">2010-03-14T07:50:00Z</dcterms:modified>
  <cp:revision>4</cp:revision>
  <dc:subject/>
  <dc:title>ОПРЕДЕЛЕНИЕ ТИПА ЛИЧНОСТНОЙ НАПРАВЛЕННОСТИ</dc:title>
</cp:coreProperties>
</file>