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нкета старшеклассника</w:t>
      </w:r>
    </w:p>
    <w:p>
      <w:pPr>
        <w:pStyle w:val="Normal"/>
        <w:autoSpaceDE w:val="false"/>
        <w:spacing w:lineRule="auto" w:line="252"/>
        <w:ind w:firstLine="360"/>
        <w:jc w:val="right"/>
        <w:rPr/>
      </w:pPr>
      <w:r>
        <w:rPr>
          <w:i/>
          <w:iCs/>
        </w:rPr>
        <w:t xml:space="preserve">Автор </w:t>
      </w:r>
      <w:r>
        <w:rPr/>
        <w:t>Б. А. Федоришин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</w:rPr>
        <w:t xml:space="preserve">Литературный источник: </w:t>
      </w:r>
      <w:r>
        <w:rPr/>
        <w:t>Практикум по экспериментальной и прикладной психологии / под ред. А. А. Крылова. – Л.: ЛГУ, 1990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>Цель:</w:t>
      </w:r>
      <w:r>
        <w:rPr/>
        <w:t xml:space="preserve"> изучение осознанности выбора профиля обучения и сформированности профессиональных интерес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>Особенности процедуры проведения</w:t>
      </w:r>
      <w:r>
        <w:rPr>
          <w:b/>
          <w:bCs/>
          <w:spacing w:val="45"/>
        </w:rPr>
        <w:t>:</w:t>
      </w:r>
      <w:r>
        <w:rPr/>
        <w:t xml:space="preserve"> исследование проводится в два приема. Сначала учащиеся заполняют анкету индивидуально. Затем они обмениваются с сидящим рядом одноклассником (или тем, кому доверяют) для уточнения сведений. Возможны как групповая, так и индивидуальная формы проведения диагностического исследова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нащение:</w:t>
      </w:r>
      <w:r>
        <w:rPr>
          <w:i/>
          <w:iCs/>
        </w:rPr>
        <w:t xml:space="preserve"> </w:t>
      </w:r>
      <w:r>
        <w:rPr/>
        <w:t>бланк анкеты старшеклассни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</w:rPr>
        <w:t>Примечание.</w:t>
      </w:r>
      <w:r>
        <w:rPr>
          <w:i/>
          <w:iCs/>
          <w:caps/>
        </w:rPr>
        <w:t xml:space="preserve"> п</w:t>
      </w:r>
      <w:r>
        <w:rPr>
          <w:i/>
          <w:iCs/>
        </w:rPr>
        <w:t>редложенная модификация выполнена путем привлечения разработок Е. А. Климова и Н. С. Пряжникова, а также опыта практической работы.</w:t>
      </w:r>
    </w:p>
    <w:p>
      <w:pPr>
        <w:pStyle w:val="Normal"/>
        <w:autoSpaceDE w:val="false"/>
        <w:spacing w:lineRule="auto" w:line="252" w:before="75" w:after="75"/>
        <w:jc w:val="center"/>
        <w:rPr/>
      </w:pPr>
      <w:r>
        <w:rPr/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Заполните анкету, стараясь не пропустить ни одного вопроса. В случае затруднений обращайтесь к исследователю. </w:t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  <w:t>Бланк анкеты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Дата 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Ф. И. О.____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озраст ________ Школа_________ Класс_______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Состояние здоровья (обвести нужную букву):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а) здоров;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б) функциональные отклонения;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в) хронические заболев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1. Информированность о мире профессий: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а) полная;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б) недостаточная;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в) отсутствует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2. Наличие профессионального плана: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профессия ______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учебное заведение _________________________________________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3. Сформированность профессионального плана: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а) сформирован;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б) частично сформирован;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в) не сформирован.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 w:before="60" w:after="0"/>
        <w:ind w:firstLine="360"/>
        <w:jc w:val="both"/>
        <w:rPr/>
      </w:pPr>
      <w:r>
        <w:rPr/>
        <w:t>4. Осознанность выбора профессии 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/>
      </w:pPr>
      <w:r>
        <w:rPr/>
        <w:t>_______________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 w:before="60" w:after="0"/>
        <w:ind w:firstLine="360"/>
        <w:jc w:val="both"/>
        <w:rPr/>
      </w:pPr>
      <w:r>
        <w:rPr/>
        <w:t>5. Ведущие мотивы ________________________________________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6. Сведения об интересах и склонностях: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любимые занятия 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предпочитаемые профессии 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опыт работы____________________________________________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Успешность обучения по дисциплинам: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естественным __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точным ________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гуманитарным __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труду __________________________________________________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7. Интересы и склонности (ДДО)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 _____ Т _____ Ч ____ З____ Х 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/>
      </w:pPr>
      <w:r>
        <w:rPr/>
        <w:t>Карта интересов: _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/>
      </w:pPr>
      <w:r>
        <w:rPr/>
        <w:t>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КОС: Кк__ 1  2  3  4  5    Ко___ 1  2  3  4  5 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8. Выраженность профессиональных интересов и склонностей: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а) ярко выражены (в какой области):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б) не выражены:_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 w:before="60" w:after="0"/>
        <w:ind w:firstLine="360"/>
        <w:jc w:val="both"/>
        <w:rPr/>
      </w:pPr>
      <w:r>
        <w:rPr/>
        <w:t>Заключение профконсультанта: 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а) не нуждается в углубленной профконсультации (профплан обоснован, профплан сформирован в процессе консультации);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б) нуждается в углубленной профконсультаци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Рекомендации профконсультанта: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область деятельности, профессия: 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пути профессионализации: 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запасной вариант профессионального выбора: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 w:before="60" w:after="0"/>
        <w:ind w:firstLine="360"/>
        <w:jc w:val="both"/>
        <w:rPr/>
      </w:pPr>
      <w:r>
        <w:rPr/>
        <w:t>Домашнее задание: 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/>
      </w:pPr>
      <w:r>
        <w:rPr/>
        <w:t>__________________________________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 w:before="60" w:after="0"/>
        <w:ind w:firstLine="360"/>
        <w:jc w:val="both"/>
        <w:rPr/>
      </w:pPr>
      <w:r>
        <w:rPr/>
        <w:t>Противопоказанные сферы деятельности:</w:t>
      </w:r>
      <w:r>
        <w:rPr>
          <w:i/>
          <w:iCs/>
        </w:rPr>
        <w:t xml:space="preserve"> ______________________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lineRule="auto" w:line="252"/>
        <w:ind w:firstLine="360"/>
        <w:jc w:val="both"/>
        <w:rPr/>
      </w:pPr>
      <w:r>
        <w:rPr/>
        <w:t>________________________________________________________</w:t>
      </w:r>
    </w:p>
    <w:p>
      <w:pPr>
        <w:pStyle w:val="Normal"/>
        <w:autoSpaceDE w:val="false"/>
        <w:spacing w:lineRule="auto" w:line="252" w:before="150" w:after="0"/>
        <w:ind w:firstLine="360"/>
        <w:jc w:val="both"/>
        <w:rPr/>
      </w:pPr>
      <w:r>
        <w:rPr/>
        <w:t>Профконсультант (</w:t>
      </w:r>
      <w:r>
        <w:rPr>
          <w:i/>
          <w:iCs/>
        </w:rPr>
        <w:t>фамилия и роспись</w:t>
      </w:r>
      <w:r>
        <w:rPr/>
        <w:t>) __________________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26:00Z</dcterms:created>
  <dc:creator>456</dc:creator>
  <dc:description/>
  <cp:keywords/>
  <dc:language>en-US</dc:language>
  <cp:lastModifiedBy>456</cp:lastModifiedBy>
  <dcterms:modified xsi:type="dcterms:W3CDTF">2010-03-14T07:49:00Z</dcterms:modified>
  <cp:revision>4</cp:revision>
  <dc:subject/>
  <dc:title>АНКЕТА СТАРШЕКЛАССНИКА</dc:title>
</cp:coreProperties>
</file>