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right"/>
        <w:rPr>
          <w:rFonts w:ascii="Times New Roman" w:hAnsi="Times New Roman" w:cs="Times New Roman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18820</wp:posOffset>
            </wp:positionH>
            <wp:positionV relativeFrom="paragraph">
              <wp:posOffset>-222250</wp:posOffset>
            </wp:positionV>
            <wp:extent cx="2350135" cy="2192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70C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РЕГИСТРАЦИЯ ФИЗКУЛЬТУРНО-СПОРТИВНОГО КЛУБ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3390</wp:posOffset>
                </wp:positionH>
                <wp:positionV relativeFrom="paragraph">
                  <wp:posOffset>173355</wp:posOffset>
                </wp:positionV>
                <wp:extent cx="4275455" cy="179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5455" cy="1797050"/>
                        </a:xfrm>
                        <a:prstGeom prst="rect"/>
                        <a:solidFill>
                          <a:srgbClr val="DAEEF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C00000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16"/>
                              </w:rPr>
                              <w:t>Название физкультурно-спортивного клуба общеобразовательного учрежден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Физкультурно-спортивный клуб «Олимп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Муниципального бюджетного общеобразовательного учреждения  средней общеобразовательной школы №2 города Лесосибирска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16"/>
                              </w:rPr>
                              <w:t xml:space="preserve">Дата создания ФСК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4"/>
                              </w:rPr>
                              <w:t>«15» декабря  2005 г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</w:rPr>
                              <w:t>Регистрационное свидетельство №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0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yle="position:absolute;rotation:-0;width:336.65pt;height:141.5pt;mso-wrap-distance-left:9.05pt;mso-wrap-distance-right:9.05pt;mso-wrap-distance-top:0pt;mso-wrap-distance-bottom:0pt;margin-top:13.65pt;mso-position-vertical-relative:text;margin-left:1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C00000"/>
                          <w:sz w:val="24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16"/>
                        </w:rPr>
                        <w:t>Название физкультурно-спортивного клуба общеобразовательного учреждения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Физкультурно-спортивный клуб «Олимп»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Муниципального бюджетного общеобразовательного учреждения  средней общеобразовательной школы №2 города Лесосибирска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16"/>
                        </w:rPr>
                        <w:t xml:space="preserve">Дата создания ФСК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4"/>
                        </w:rPr>
                        <w:t>«15» декабря  2005 г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</w:rPr>
                        <w:t>Регистрационное свидетельство №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032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color w:val="0070C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134" w:hanging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p>
      <w:pPr>
        <w:pStyle w:val="Normal"/>
        <w:ind w:left="-1134" w:hanging="0"/>
        <w:rPr>
          <w:rFonts w:ascii="Times New Roman" w:hAnsi="Times New Roman" w:cs="Times New Roman"/>
          <w:b/>
          <w:b/>
          <w:color w:val="0070C0"/>
        </w:rPr>
      </w:pPr>
      <w:r>
        <w:rPr>
          <w:rFonts w:eastAsia="Times New Roman" w:cs="Times New Roman" w:ascii="Times New Roman" w:hAnsi="Times New Roman"/>
          <w:b/>
          <w:color w:val="0070C0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5265</wp:posOffset>
                </wp:positionH>
                <wp:positionV relativeFrom="paragraph">
                  <wp:posOffset>7108190</wp:posOffset>
                </wp:positionV>
                <wp:extent cx="1973580" cy="1857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85737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87525" cy="107759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7525" cy="1077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6"/>
                                <w:szCs w:val="16"/>
                              </w:rPr>
                              <w:t>Фото №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55.4pt;height:146.25pt;mso-wrap-distance-left:9.05pt;mso-wrap-distance-right:9.05pt;mso-wrap-distance-top:0pt;mso-wrap-distance-bottom:0pt;margin-top:559.7pt;mso-position-vertical-relative:text;margin-left:3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87525" cy="107759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7525" cy="1077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C00000"/>
                          <w:sz w:val="16"/>
                          <w:szCs w:val="16"/>
                        </w:rPr>
                        <w:t>Фото №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8485</wp:posOffset>
                </wp:positionH>
                <wp:positionV relativeFrom="paragraph">
                  <wp:posOffset>155575</wp:posOffset>
                </wp:positionV>
                <wp:extent cx="6577330" cy="12884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330" cy="1288415"/>
                        </a:xfrm>
                        <a:prstGeom prst="rect"/>
                        <a:solidFill>
                          <a:srgbClr val="DAEEF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</w:rPr>
                              <w:t>Адрес общеобразовательного учрежд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62544 Г. Лесосибирск, ул. Победы 4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</w:rPr>
                              <w:t>Ф.И.О. руководителя О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24"/>
                                <w:szCs w:val="24"/>
                              </w:rPr>
                              <w:t xml:space="preserve"> -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олодкова Светлана Александровн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</w:rPr>
                              <w:t>Телефон директора ОУ, приёмно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16"/>
                                <w:szCs w:val="16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(39145) 6-35-45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8"/>
                                <w:szCs w:val="28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  <w:lang w:val="en-US"/>
                              </w:rPr>
                              <w:t>leso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</w:rPr>
                              <w:t>2@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</w:rPr>
                              <w:t>Адрес сайта ОУ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16"/>
                                <w:szCs w:val="16"/>
                                <w:lang w:val="en-US"/>
                              </w:rPr>
                              <w:t>wwww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24"/>
                                <w:szCs w:val="24"/>
                                <w:lang w:val="en-US"/>
                              </w:rPr>
                              <w:t>mo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24"/>
                                <w:szCs w:val="24"/>
                              </w:rPr>
                              <w:t>02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24"/>
                                <w:szCs w:val="24"/>
                                <w:lang w:val="en-US"/>
                              </w:rPr>
                              <w:t>naro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24"/>
                                <w:szCs w:val="24"/>
                              </w:rPr>
                              <w:t>.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yle="position:absolute;rotation:-0;width:517.9pt;height:101.45pt;mso-wrap-distance-left:9.05pt;mso-wrap-distance-right:9.05pt;mso-wrap-distance-top:0pt;mso-wrap-distance-bottom:0pt;margin-top:12.25pt;mso-position-vertical-relative:text;margin-left:-4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C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</w:rPr>
                        <w:t>Адрес общеобразовательного учреждения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662544 Г. Лесосибирск, ул. Победы 48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</w:rPr>
                        <w:t>Ф.И.О. руководителя ОУ</w:t>
                      </w:r>
                      <w:r>
                        <w:rPr>
                          <w:rFonts w:cs="Times New Roman" w:ascii="Times New Roman" w:hAnsi="Times New Roman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4F81BD"/>
                          <w:sz w:val="24"/>
                          <w:szCs w:val="24"/>
                        </w:rPr>
                        <w:t xml:space="preserve"> -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Солодкова Светлана Александровн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</w:rPr>
                        <w:t>Телефон директора ОУ, приёмной</w:t>
                      </w:r>
                      <w:r>
                        <w:rPr>
                          <w:rFonts w:cs="Times New Roman" w:ascii="Times New Roman" w:hAnsi="Times New Roman"/>
                          <w:color w:val="4F81BD"/>
                          <w:sz w:val="16"/>
                          <w:szCs w:val="16"/>
                        </w:rPr>
                        <w:t xml:space="preserve"> -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(39145) 6-35-45   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8"/>
                          <w:szCs w:val="28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  <w:lang w:val="en-US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  <w:lang w:val="en-US"/>
                        </w:rPr>
                        <w:t>lesou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</w:rPr>
                        <w:t>2@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  <w:lang w:val="en-US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  <w:lang w:val="en-US"/>
                        </w:rPr>
                        <w:t>ru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</w:rPr>
                        <w:t>Адрес сайта ОУ:</w:t>
                      </w:r>
                      <w:r>
                        <w:rPr>
                          <w:rFonts w:cs="Times New Roman" w:ascii="Times New Roman" w:hAnsi="Times New Roman"/>
                          <w:color w:val="4F81BD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4F81BD"/>
                          <w:sz w:val="16"/>
                          <w:szCs w:val="16"/>
                          <w:lang w:val="en-US"/>
                        </w:rPr>
                        <w:t>wwww</w:t>
                      </w:r>
                      <w:r>
                        <w:rPr>
                          <w:rFonts w:cs="Times New Roman" w:ascii="Times New Roman" w:hAnsi="Times New Roman"/>
                          <w:color w:val="4F81BD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4F81BD"/>
                          <w:sz w:val="24"/>
                          <w:szCs w:val="24"/>
                          <w:lang w:val="en-US"/>
                        </w:rPr>
                        <w:t>mou</w:t>
                      </w:r>
                      <w:r>
                        <w:rPr>
                          <w:rFonts w:cs="Times New Roman" w:ascii="Times New Roman" w:hAnsi="Times New Roman"/>
                          <w:color w:val="4F81BD"/>
                          <w:sz w:val="24"/>
                          <w:szCs w:val="24"/>
                        </w:rPr>
                        <w:t>02.</w:t>
                      </w:r>
                      <w:r>
                        <w:rPr>
                          <w:rFonts w:cs="Times New Roman" w:ascii="Times New Roman" w:hAnsi="Times New Roman"/>
                          <w:color w:val="4F81BD"/>
                          <w:sz w:val="24"/>
                          <w:szCs w:val="24"/>
                          <w:lang w:val="en-US"/>
                        </w:rPr>
                        <w:t>narod</w:t>
                      </w:r>
                      <w:r>
                        <w:rPr>
                          <w:rFonts w:cs="Times New Roman" w:ascii="Times New Roman" w:hAnsi="Times New Roman"/>
                          <w:color w:val="4F81BD"/>
                          <w:sz w:val="24"/>
                          <w:szCs w:val="24"/>
                        </w:rPr>
                        <w:t>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8485</wp:posOffset>
                </wp:positionH>
                <wp:positionV relativeFrom="paragraph">
                  <wp:posOffset>196215</wp:posOffset>
                </wp:positionV>
                <wp:extent cx="6577330" cy="10420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330" cy="1042035"/>
                        </a:xfrm>
                        <a:prstGeom prst="rect"/>
                        <a:solidFill>
                          <a:srgbClr val="DAEEF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</w:rPr>
                              <w:t xml:space="preserve">Ф.И.О. руководителя ФСК образовательного учреждения  -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олынцева Таисья Альбертовн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</w:rPr>
                              <w:t>Контактный телефон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(39145) 6-35-45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leso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@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</w:rPr>
                              <w:t xml:space="preserve">Председатель школьного Совета (Актива) ФСК –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Назмутдинов Динар (10 «Б»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</w:rPr>
                              <w:t>Контактный телефон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8-923-555-00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0000"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4F81B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yle="position:absolute;rotation:-0;width:517.9pt;height:82.05pt;mso-wrap-distance-left:9.05pt;mso-wrap-distance-right:9.05pt;mso-wrap-distance-top:0pt;mso-wrap-distance-bottom:0pt;margin-top:15.45pt;mso-position-vertical-relative:text;margin-left:-4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</w:rPr>
                        <w:t xml:space="preserve">Ф.И.О. руководителя ФСК образовательного учреждения  -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олынцева Таисья Альбертовна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</w:rPr>
                        <w:t>Контактный телефон:</w:t>
                      </w:r>
                      <w:r>
                        <w:rPr>
                          <w:rFonts w:cs="Times New Roman" w:ascii="Times New Roman" w:hAnsi="Times New Roman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(39145) 6-35-45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  <w:lang w:val="en-US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color w:val="4F81BD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lesou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2@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ru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</w:rPr>
                        <w:t xml:space="preserve">Председатель школьного Совета (Актива) ФСК –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Назмутдинов Динар (10 «Б»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</w:rPr>
                        <w:t>Контактный телефон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8-923-555-0087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C00000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C00000"/>
                          <w:sz w:val="24"/>
                          <w:szCs w:val="24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4F81BD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F81BD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8485</wp:posOffset>
                </wp:positionH>
                <wp:positionV relativeFrom="paragraph">
                  <wp:posOffset>66040</wp:posOffset>
                </wp:positionV>
                <wp:extent cx="6577330" cy="4845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330" cy="484505"/>
                        </a:xfrm>
                        <a:prstGeom prst="rect"/>
                        <a:solidFill>
                          <a:srgbClr val="DAEEF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</w:rPr>
                              <w:t>Количество  учащихся в образовательном учреждении на 2011-2012 уч. год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16"/>
                                <w:szCs w:val="1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692 чел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</w:rPr>
                              <w:t>Количество  занимающихся в ФСК образовательного учреждения на 2011-2012 уч. год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256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yle="position:absolute;rotation:-0;width:517.9pt;height:38.15pt;mso-wrap-distance-left:9.05pt;mso-wrap-distance-right:9.05pt;mso-wrap-distance-top:0pt;mso-wrap-distance-bottom:0pt;margin-top:5.2pt;mso-position-vertical-relative:text;margin-left:-4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</w:rPr>
                        <w:t>Количество  учащихся в образовательном учреждении на 2011-2012 уч. год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16"/>
                          <w:szCs w:val="16"/>
                        </w:rPr>
                        <w:t xml:space="preserve">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692 чел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</w:rPr>
                        <w:t>Количество  занимающихся в ФСК образовательного учреждения на 2011-2012 уч. год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256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8485</wp:posOffset>
                </wp:positionH>
                <wp:positionV relativeFrom="paragraph">
                  <wp:posOffset>48260</wp:posOffset>
                </wp:positionV>
                <wp:extent cx="6577330" cy="5645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330" cy="564515"/>
                        </a:xfrm>
                        <a:prstGeom prst="rect"/>
                        <a:solidFill>
                          <a:srgbClr val="DAEEF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</w:rPr>
                              <w:t>Перечень образовательных программ по видам спорта, реализуемых в ФСК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Футбол, баскетбол, волейбол,  фитнес 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yle="position:absolute;rotation:-0;width:517.9pt;height:44.45pt;mso-wrap-distance-left:9.05pt;mso-wrap-distance-right:9.05pt;mso-wrap-distance-top:0pt;mso-wrap-distance-bottom:0pt;margin-top:3.8pt;mso-position-vertical-relative:text;margin-left:-4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</w:rPr>
                        <w:t>Перечень образовательных программ по видам спорта, реализуемых в ФСК: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Футбол, баскетбол, волейбол,  фитнес .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8"/>
                          <w:szCs w:val="28"/>
                        </w:rPr>
                        <w:t xml:space="preserve">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10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624"/>
        <w:gridCol w:w="7796"/>
      </w:tblGrid>
      <w:tr>
        <w:trPr>
          <w:trHeight w:val="113" w:hRule="atLeast"/>
        </w:trPr>
        <w:tc>
          <w:tcPr>
            <w:tcW w:w="10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</w:t>
            </w:r>
          </w:p>
        </w:tc>
        <w:tc>
          <w:tcPr>
            <w:tcW w:w="77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е</w:t>
            </w:r>
          </w:p>
        </w:tc>
      </w:tr>
      <w:tr>
        <w:trPr>
          <w:trHeight w:val="1358" w:hRule="atLeast"/>
        </w:trPr>
        <w:tc>
          <w:tcPr>
            <w:tcW w:w="10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г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г.</w:t>
            </w:r>
          </w:p>
        </w:tc>
        <w:tc>
          <w:tcPr>
            <w:tcW w:w="1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 место             1 место 3место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место</w:t>
            </w:r>
          </w:p>
        </w:tc>
        <w:tc>
          <w:tcPr>
            <w:tcW w:w="77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ональные соревнования по шахматам в рамках  «ШСЛ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стольный теннис ШСЛ муниципальный урове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ыжи «ШСЛ»  муниципальный уровен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инальные соревнования «Школьная спортивн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лига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«Президентские состязания»)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834" w:leader="none"/>
        </w:tabs>
        <w:spacing w:before="0" w:after="0"/>
        <w:rPr>
          <w:rFonts w:ascii="Times New Roman" w:hAnsi="Times New Roman" w:cs="Times New Roman"/>
          <w:b/>
          <w:b/>
          <w:color w:val="0070C0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2046605</wp:posOffset>
                </wp:positionV>
                <wp:extent cx="1927225" cy="18573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185737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3710" cy="20097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710" cy="200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C00000"/>
                                <w:sz w:val="16"/>
                                <w:szCs w:val="16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C00000"/>
                                <w:sz w:val="16"/>
                                <w:szCs w:val="16"/>
                              </w:rPr>
                              <w:t xml:space="preserve">Фото №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51.75pt;height:146.25pt;mso-wrap-distance-left:9.05pt;mso-wrap-distance-right:9.05pt;mso-wrap-distance-top:0pt;mso-wrap-distance-bottom:0pt;margin-top:161.1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3710" cy="20097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710" cy="200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cs="Arial"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C00000"/>
                          <w:sz w:val="16"/>
                          <w:szCs w:val="16"/>
                        </w:rPr>
                        <w:t xml:space="preserve">                                           </w:t>
                      </w:r>
                      <w:r>
                        <w:rPr>
                          <w:rFonts w:cs="Arial" w:ascii="Arial" w:hAnsi="Arial"/>
                          <w:color w:val="C00000"/>
                          <w:sz w:val="16"/>
                          <w:szCs w:val="16"/>
                        </w:rPr>
                        <w:t xml:space="preserve">Фото №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8485</wp:posOffset>
                </wp:positionH>
                <wp:positionV relativeFrom="paragraph">
                  <wp:posOffset>104775</wp:posOffset>
                </wp:positionV>
                <wp:extent cx="6577330" cy="23431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330" cy="234315"/>
                        </a:xfrm>
                        <a:prstGeom prst="rect"/>
                        <a:solidFill>
                          <a:srgbClr val="DAEEF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4"/>
                                <w:szCs w:val="24"/>
                              </w:rPr>
                              <w:t>Лучшие достижения воспитанников ФСК (за 2010-2011 учебный го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yle="position:absolute;rotation:-0;width:517.9pt;height:18.45pt;mso-wrap-distance-left:9.05pt;mso-wrap-distance-right:9.05pt;mso-wrap-distance-top:0pt;mso-wrap-distance-bottom:0pt;margin-top:8.25pt;mso-position-vertical-relative:text;margin-left:-4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4"/>
                          <w:szCs w:val="24"/>
                        </w:rPr>
                        <w:t>Лучшие достижения воспитанников ФСК (за 2010-2011 учебный го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48740</wp:posOffset>
                </wp:positionH>
                <wp:positionV relativeFrom="paragraph">
                  <wp:posOffset>1774190</wp:posOffset>
                </wp:positionV>
                <wp:extent cx="2533650" cy="27686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76860"/>
                        </a:xfrm>
                        <a:prstGeom prst="rect"/>
                        <a:solidFill>
                          <a:srgbClr val="DAEEF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4"/>
                                <w:szCs w:val="24"/>
                              </w:rPr>
                              <w:t>ФОТОГАЛЕРЕ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yle="position:absolute;rotation:-0;width:199.5pt;height:21.8pt;mso-wrap-distance-left:9.05pt;mso-wrap-distance-right:9.05pt;mso-wrap-distance-top:0pt;mso-wrap-distance-bottom:0pt;margin-top:139.7pt;mso-position-vertical-relative:text;margin-left:1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4"/>
                          <w:szCs w:val="24"/>
                        </w:rPr>
                        <w:t>ФОТОГАЛЕРЕ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160905</wp:posOffset>
                </wp:positionV>
                <wp:extent cx="2533650" cy="17145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71450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346960" cy="137795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960" cy="1377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color w:val="C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99.5pt;height:135pt;mso-wrap-distance-left:9.05pt;mso-wrap-distance-right:9.05pt;mso-wrap-distance-top:0pt;mso-wrap-distance-bottom:0pt;margin-top:170.1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346960" cy="137795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960" cy="1377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rial" w:hAnsi="Arial" w:cs="Arial"/>
                          <w:color w:val="C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12:00Z</dcterms:created>
  <dc:creator>user</dc:creator>
  <dc:description/>
  <cp:keywords/>
  <dc:language>en-US</dc:language>
  <cp:lastModifiedBy>К18</cp:lastModifiedBy>
  <cp:lastPrinted>2012-01-13T10:34:00Z</cp:lastPrinted>
  <dcterms:modified xsi:type="dcterms:W3CDTF">2012-01-23T03:57:00Z</dcterms:modified>
  <cp:revision>10</cp:revision>
  <dc:subject/>
  <dc:title/>
</cp:coreProperties>
</file>